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 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_____ от ________2013 год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 </w:t>
      </w:r>
      <w:r>
        <w:rPr>
          <w:b/>
          <w:bCs/>
          <w:color w:val="000000"/>
          <w:sz w:val="22"/>
          <w:szCs w:val="22"/>
        </w:rPr>
        <w:t>Капитальный ремонт зрительного зала МБУК «ДЦДиТ «Родина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Выполняемые работы и монтируемое оборудование должны соответствоватьтребованиям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 Р53246-2008-системы кабельные структурированные. Проектирование основных узлов системы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 Р53245-2008- системы кабельные структурированные. Монтаж основных узлов системы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НиП 31-06-2009 «Общественные здания и сооружения»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Э правила устройства электроустановок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3-05-95 Естественное и искусственное освещение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05.06-85   Электротехнические устройства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31-110-2003 Проектирование и монтаж электроустановок жилых и общественных здани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 иметь  технические паспорта и сертификаты соответствия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емые работы должны соответствовать условиям муниципального контракта, настоящему техническому заданию, включая возможные работы, определенно в них не указанные, но необходимые для полного окончания работ и нормальной эксплуатации объекта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8"/>
        <w:gridCol w:w="1383"/>
      </w:tblGrid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кладка кабелей электроснабжения светотехнического и звукоусилительного оборудования  в кабель-канал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кладка кабелей управления светотехническим оборудова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кладка мультикор кабелей управления звукоусилитель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Монтаж конструкций настенных для крепления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нтаж звукоусилительного оборуд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кустическ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шерный п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нтаж светотехнического оборуд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ж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льтрафиолетовый световой приб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ифровой дроссельный дим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анер типа вращающаяся го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 при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нератор ды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монтажу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Монтаж (пп 5, 6) включает в себ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>             </w:t>
      </w:r>
      <w:r>
        <w:rPr>
          <w:color w:val="000000"/>
          <w:sz w:val="22"/>
          <w:szCs w:val="22"/>
        </w:rPr>
        <w:t>Распайку необходимых разъемов на кабели и подключение к аппаратур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>             </w:t>
      </w:r>
      <w:r>
        <w:rPr>
          <w:color w:val="000000"/>
          <w:sz w:val="22"/>
          <w:szCs w:val="22"/>
        </w:rPr>
        <w:t>Выполнение всех настроек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>             </w:t>
      </w:r>
      <w:r>
        <w:rPr>
          <w:color w:val="000000"/>
          <w:sz w:val="22"/>
          <w:szCs w:val="22"/>
        </w:rPr>
        <w:t>Монтаж оборудования, подключение оборудования к эл. сети и  компьютеру Заказчик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>             </w:t>
      </w:r>
      <w:r>
        <w:rPr>
          <w:color w:val="000000"/>
          <w:sz w:val="22"/>
          <w:szCs w:val="22"/>
        </w:rPr>
        <w:t>Запуск оборудования в эксплуатацию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ребования к материалам и оборудованию:      </w:t>
      </w:r>
    </w:p>
    <w:tbl>
      <w:tblPr>
        <w:tblW w:w="95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6520"/>
        <w:gridCol w:w="142"/>
        <w:gridCol w:w="94"/>
      </w:tblGrid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 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мметричный кабель </w:t>
            </w:r>
            <w:r>
              <w:rPr>
                <w:sz w:val="20"/>
                <w:szCs w:val="20"/>
                <w:lang w:val="en-US"/>
              </w:rPr>
              <w:t>MrCab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(либо эквивалент)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мметричный кабель  для передачи цифровых DMX  сигналов, 110 </w:t>
            </w:r>
            <w:r>
              <w:rPr>
                <w:sz w:val="20"/>
                <w:szCs w:val="20"/>
                <w:lang w:val="en-US"/>
              </w:rPr>
              <w:t>Om</w:t>
            </w:r>
            <w:r>
              <w:rPr>
                <w:sz w:val="20"/>
                <w:szCs w:val="20"/>
              </w:rPr>
              <w:t>, инсталляционный, цвет ч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LR 3 штекер, гнездо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льтикор  </w:t>
            </w:r>
            <w:r>
              <w:rPr>
                <w:sz w:val="20"/>
                <w:szCs w:val="20"/>
                <w:lang w:val="en-US"/>
              </w:rPr>
              <w:t>Pro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BN</w:t>
            </w:r>
            <w:r>
              <w:rPr>
                <w:sz w:val="20"/>
                <w:szCs w:val="20"/>
              </w:rPr>
              <w:t>(либо эквивалент)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ъемы XLR из нейлона, позолоченые контакты, защищенные </w:t>
            </w:r>
            <w:r>
              <w:rPr>
                <w:sz w:val="20"/>
                <w:szCs w:val="20"/>
                <w:lang w:val="en-US"/>
              </w:rPr>
              <w:t>PVC</w:t>
            </w:r>
            <w:r>
              <w:rPr>
                <w:sz w:val="20"/>
                <w:szCs w:val="20"/>
              </w:rPr>
              <w:t xml:space="preserve"> жакетами, </w:t>
            </w:r>
            <w:r>
              <w:rPr>
                <w:sz w:val="20"/>
                <w:szCs w:val="20"/>
                <w:lang w:val="en-US"/>
              </w:rPr>
              <w:t>CMF</w:t>
            </w:r>
            <w:r>
              <w:rPr>
                <w:sz w:val="20"/>
                <w:szCs w:val="20"/>
              </w:rPr>
              <w:t xml:space="preserve"> кабель с мультиосновой,  заземляющий контакт. На корпусе- панельные XLR: входы-12 шт (гнездо), выходы (возвраты)- 4шт (штекер), длина- не менее 30 метров.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AL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154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хполосная, активная, фазоинверторного типа, мощность 1500 Вт, частотный диапазон 50-20000 Гц, усилитель: раздельное усиление НЧ и ВЧ (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mping</w:t>
            </w:r>
            <w:r>
              <w:rPr>
                <w:sz w:val="20"/>
                <w:szCs w:val="20"/>
              </w:rPr>
              <w:t>), линейный вход, линейный выход, цифровой кроссовер; излучатели: динамические, ВЧ- 25 мм, СЧ-203 мм, НЧ-2х380мм; мощность усилителя НЧ-750 Вт, СЧ/ВЧ-750 ВТ, вход- XLR/6,3 мм, выход- XLR, регулятор входной чувствительности, 3- полосный эквалайзер; цвет корпуса – черный.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шерный пульт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US"/>
              </w:rPr>
              <w:t>Allen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&amp;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US"/>
              </w:rPr>
              <w:t>Heath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US"/>
              </w:rPr>
              <w:t>PA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12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микшер - 8 моно, 2 двойных стерео входа, 4 AUX шины, 16 цифровых FX эффектов, фейдеры- не менее 100 мм, мастер секция возможностью суммирования левого и правого каналов в один моно канал, отключаемый НЧ-фильтр, </w:t>
            </w:r>
            <w:r>
              <w:rPr>
                <w:color w:val="222222"/>
                <w:sz w:val="20"/>
                <w:szCs w:val="20"/>
                <w:shd w:fill="FFFFFF" w:val="clear"/>
                <w:lang w:val="en-US"/>
              </w:rPr>
              <w:t>EQ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4-хполосный полупараметрический эквалайзер, каждый канал имеет 4-хполосный эквалайзер с регулировкой НЧ в области 60 Гц, низкой середины в области 250 Гц, параметрического фильтра в области верхней середины (от 300 Гц до  3 кГц), ВЧ в области 12 кГц.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жектор </w:t>
            </w:r>
            <w:r>
              <w:rPr>
                <w:sz w:val="20"/>
                <w:szCs w:val="20"/>
                <w:lang w:val="en-US"/>
              </w:rPr>
              <w:t>Sveto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TSPOT</w:t>
            </w:r>
            <w:r>
              <w:rPr>
                <w:sz w:val="20"/>
                <w:szCs w:val="20"/>
              </w:rPr>
              <w:t xml:space="preserve"> 100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(либо эквивалент)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жектор 1 кВт, линза Френеля, алюминиевый профильный корпус, регулировка фокуса, цоколь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22 для лампы КГМ220-1100 или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9,5 для лампы СР70 с лампой в комплекте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Ультрафиолетовый световой прибор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eo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eon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RL</w:t>
            </w:r>
            <w:r>
              <w:rPr>
                <w:bCs/>
                <w:color w:val="000000"/>
                <w:sz w:val="20"/>
                <w:szCs w:val="20"/>
              </w:rPr>
              <w:t>-580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ый светильник с лампой 400 Вт в комплекте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фровой дроссельный диммер </w:t>
            </w:r>
            <w:r>
              <w:rPr>
                <w:sz w:val="20"/>
                <w:szCs w:val="20"/>
                <w:lang w:val="en-US"/>
              </w:rPr>
              <w:t>Invo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6(либо эквивал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каналов-6, мощность канала-2кВт, поднакал 0-50%, управление </w:t>
            </w:r>
            <w:r>
              <w:rPr>
                <w:sz w:val="20"/>
                <w:szCs w:val="20"/>
                <w:lang w:val="en-US"/>
              </w:rPr>
              <w:t>DMX</w:t>
            </w:r>
            <w:r>
              <w:rPr>
                <w:sz w:val="20"/>
                <w:szCs w:val="20"/>
              </w:rPr>
              <w:t>-512 (6 каналов), вход- винтовые клеммы, выход- евророзетки, защита- автоматы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кронштейнов для крепления оборуд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ипом оборудования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канер типа вращающаяся гол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vo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H</w:t>
            </w: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канер типа вращающаяся голова с линзой Френеля (диам.13,5см.)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Колесо цвета: 7 цветов+ открытый, "rainbow" эффект + UV-фильтр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Зум: ручной 8-22*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Эффекты: механический диммер 0-100%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Шторка: строб 1-10Гц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DMX управление: 10каналов по протоколу DMX512 (8/16 бит)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Лампа: MSD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  <w:shd w:fill="FFFFFF" w:val="clear"/>
              </w:rPr>
              <w:t>HSD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  <w:shd w:fill="FFFFFF" w:val="clear"/>
              </w:rPr>
              <w:t>MSR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  <w:shd w:fill="FFFFFF" w:val="clear"/>
              </w:rPr>
              <w:t>RSR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  <w:shd w:fill="FFFFFF" w:val="clear"/>
              </w:rPr>
              <w:t>HSR 250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Вт- в комплекте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зерный приб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vo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GL</w:t>
            </w:r>
            <w:r>
              <w:rPr>
                <w:sz w:val="20"/>
                <w:szCs w:val="20"/>
              </w:rPr>
              <w:t xml:space="preserve"> 120</w:t>
            </w:r>
            <w:r>
              <w:rPr>
                <w:sz w:val="20"/>
                <w:szCs w:val="20"/>
                <w:lang w:val="en-US"/>
              </w:rPr>
              <w:t>RGY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Лазерный прибор Мощность диодного излучателя/цвет: 40 мВт/зелёный, 80 мВт/красный ХY сканирующая система: шаговые моторы Управление: звуковая активация, тест, DMX-512 (9 каналов), пульт ДУ (в комплекте) Количество рисунков/эффектов: 80/800 + сложение цветов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нератор ды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vo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M</w:t>
            </w:r>
            <w:r>
              <w:rPr>
                <w:sz w:val="20"/>
                <w:szCs w:val="20"/>
              </w:rPr>
              <w:t>900(либо эквивал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Управление: проводной пульт, радио пульт; Мощность нагревательного элемента: 900 Вт; Выброс дыма: 3 м; Объём выброса: 141 кубометр/мин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Бак для жидкости: 3 л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е оборудование должно быть новым, не бывшим в употреблении и изготовленным не ранее 2010 года, соответствовать установленным требованиям, обязательным правилам, стандартам  нормативной, технической и иной документации (ГОСТам, ОСТам, ТУ, ТО, СанПиН); должно подтверждаться сертификатами соответствия (в случае если подлежит обязательной сертификации), декларациями, иметь  техническую и эксплуатационную документацию на русском языке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ация по гарантийному обслуживанию должна содержать: сведения об условиях гарантии, порядок и сроки осуществления гарантийного ремонта, адреса и телефоны сервисных центр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7"/>
          <w:szCs w:val="22"/>
        </w:rPr>
      </w:pPr>
      <w:r>
        <w:rPr>
          <w:color w:val="000000"/>
          <w:sz w:val="27"/>
          <w:szCs w:val="22"/>
        </w:rPr>
      </w:r>
    </w:p>
    <w:sectPr>
      <w:type w:val="nextPage"/>
      <w:pgSz w:w="11906" w:h="16838"/>
      <w:pgMar w:left="709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3:00Z</dcterms:created>
  <dc:creator>tevelevadb</dc:creator>
  <dc:description/>
  <cp:keywords/>
  <dc:language>en-US</dc:language>
  <cp:lastModifiedBy>СЕРГЕЙ</cp:lastModifiedBy>
  <cp:lastPrinted>2013-02-21T01:37:00Z</cp:lastPrinted>
  <dcterms:modified xsi:type="dcterms:W3CDTF">2013-02-21T05:31:00Z</dcterms:modified>
  <cp:revision>22</cp:revision>
  <dc:subject/>
  <dc:title>ЗАПРОС КОТИРОВОЧНОЙ ЦЕНЫ</dc:title>
</cp:coreProperties>
</file>