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упаковочных средств и индикаторов для стерилиз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упаковочных средств и индикаторов для стерилиз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8 608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осуществляется партиями до 15 числа указанного месяца: Пакеты для стерилизации из белой влагопрочной бумаги: март -25 000 шт.; июнь – 25 000 шт.; сентябрь – 25 000 шт.; декабрь – 25 000 шт. Пакеты для стерилизации из крафт-бумаги: март - 5 000 шт.; июнь – 5 000 шт.; сентябрь – 5 000 шт.; декабрь – 5 000 шт. Индикаторы паровой и воздушной стерилизации: март – весь объ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07,9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3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2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35:00Z</dcterms:created>
  <dc:creator>каб39</dc:creator>
  <dc:description/>
  <cp:keywords/>
  <dc:language>en-US</dc:language>
  <cp:lastModifiedBy>каб39</cp:lastModifiedBy>
  <cp:lastPrinted>2013-02-22T10:35:00Z</cp:lastPrinted>
  <dcterms:modified xsi:type="dcterms:W3CDTF">2013-02-22T05:35:00Z</dcterms:modified>
  <cp:revision>1</cp:revision>
  <dc:subject/>
  <dc:title/>
</cp:coreProperties>
</file>