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ю работ по ремонту пустующего помещения муниципального фонда города Перми по адресу: ул. Коминтерна, 28-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ю работ по ремонту пустующего помещения муниципального фонда города Перми по адресу: ул. Коминтерна, 28-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563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 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 етным расчето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1 марта по 25 марта 2013г, в соответствии с графиком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Авансовый платеж перечисляется за Объект, в соответствии со сроками выполнения работ согласно графику производства работ (Приложение № 2 к Контракту), после утверждения Заказчиком разработанной и представленной Подрядчиком сметной документации. Авансовый платеж перечисляется в размере 30% от сметной стоимости выполнения работ по Объекту, в том числе НДС 18%, на основании выставленного Подрядчиком счета в течение 10 (десяти) банковских дней со дня его получения Заказчиком. - Последующая оплата осуществляется, после сдачи Объекта в эксплуатацию, на основании счета - фактуры, с учетом авансового платежа (включая: устранение Подрядчиком замечаний Заказчика и выявленных в процессе работы недостатков)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- Окончательный расчет по контракту осуществляется в течение 10 (десяти) банковских дней со дня подписания акта приемки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9:00Z</dcterms:created>
  <dc:creator>Бухгалтер</dc:creator>
  <dc:description/>
  <cp:keywords/>
  <dc:language>en-US</dc:language>
  <cp:lastModifiedBy>Бухгалтер</cp:lastModifiedBy>
  <dcterms:modified xsi:type="dcterms:W3CDTF">2013-02-22T06:10:00Z</dcterms:modified>
  <cp:revision>1</cp:revision>
  <dc:subject/>
  <dc:title>Извещение</dc:title>
</cp:coreProperties>
</file>