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униципальный контракт № 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оказание услуг по доставке квитанций до нанимателей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Пермь</w:t>
        <w:tab/>
        <w:tab/>
        <w:tab/>
        <w:tab/>
        <w:t xml:space="preserve">              </w:t>
        <w:tab/>
        <w:tab/>
        <w:tab/>
        <w:t xml:space="preserve">                         «   » _____________ 2013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Управление муниципальным жилищным фондом города Перми»</w:t>
      </w:r>
      <w:r>
        <w:rPr>
          <w:sz w:val="22"/>
          <w:szCs w:val="22"/>
        </w:rPr>
        <w:t xml:space="preserve">, в лице директора Кирьяновой Ольги Михайловны, действующей на основании Устава, именуемое в дальнейшем Заказчик, с одной стороны, и _________________________________________ в лице __________________________, действующего на основании ___________________________________,  именуемый в дальнейшем Исполнитель, </w:t>
      </w:r>
      <w:r>
        <w:rPr>
          <w:sz w:val="22"/>
        </w:rPr>
        <w:t xml:space="preserve">совместно </w:t>
      </w:r>
      <w:r>
        <w:rPr>
          <w:sz w:val="22"/>
          <w:szCs w:val="22"/>
        </w:rPr>
        <w:t xml:space="preserve">именуемые «Стороны», с соблюдением требований Гражданского кодекса Российской Федерации,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иного законодательства Российской Федерации и нормативных правовых актов города Перми заключили настоящий муниципальный контракт  (далее – Контракт) о нижеследующем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тороны пришли к соглашению понимать используемые в настоящем муниципальном контракте термины и определения в следующем значени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МИНЫ И ОПРЕДЕЛЕНИЯ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верка оказания услуг</w:t>
      </w:r>
      <w:r>
        <w:rPr>
          <w:sz w:val="22"/>
          <w:szCs w:val="22"/>
        </w:rPr>
        <w:t xml:space="preserve"> – проверка, которая может быть проведена по окончании выполненных работ Исполнителем в составе представителей сторон, так и в одностороннем порядке. Направлена на выявление случаев недоставки квитанций, выявление нарушений сроков доставки квитанц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>Акт проверки оказания услуг</w:t>
      </w:r>
      <w:r>
        <w:rPr>
          <w:sz w:val="22"/>
          <w:szCs w:val="22"/>
        </w:rPr>
        <w:t xml:space="preserve"> – форма, установленная для проведения оказания услуг надлежащим образом, является неотъемлемой частью настоящего муниципального контракта (приложение №2).</w:t>
      </w:r>
    </w:p>
    <w:p>
      <w:pPr>
        <w:pStyle w:val="Normal"/>
        <w:autoSpaceDE w:val="false"/>
        <w:ind w:firstLine="567"/>
        <w:jc w:val="both"/>
        <w:rPr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оадресный реестр</w:t>
      </w:r>
      <w:r>
        <w:rPr>
          <w:spacing w:val="-4"/>
          <w:sz w:val="22"/>
          <w:szCs w:val="22"/>
        </w:rPr>
        <w:t xml:space="preserve"> – поквартирный перечень разнесенных квитанций с указанием наименований улиц, номеров домов, номеров жилых помещений. Предоставляется Исполнителем Заказчику за рас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>Перечень домов и жилых помещений</w:t>
      </w:r>
      <w:r>
        <w:rPr>
          <w:sz w:val="22"/>
          <w:szCs w:val="22"/>
        </w:rPr>
        <w:t xml:space="preserve"> – форма, которая является неотъемлемой частью настоящего муниципального контракта (приложение №1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четный период</w:t>
      </w:r>
      <w:r>
        <w:rPr>
          <w:sz w:val="22"/>
          <w:szCs w:val="22"/>
        </w:rPr>
        <w:t xml:space="preserve"> – период за который определяются и принимаются оказанные Исполнителем услуги по доставке квитанций. Установлен сторонами с 25 числа текущего месяца по 25 число следующего за текущим месяцем. Равен одному календарному месяц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Уведомление</w:t>
      </w:r>
      <w:r>
        <w:rPr>
          <w:sz w:val="22"/>
          <w:szCs w:val="22"/>
        </w:rPr>
        <w:t xml:space="preserve"> – сообщение информации стороне муниципального контракта или уполномоченному ею лицу одним из следующих способов: письмо, телефонограмма, факсимильное сообщение, с нарочным, с использованием электронной почты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На основании результатов размещения муниципального заказа путем проведения запроса котировок, протокол рассмотрения и оценки котировочных заявок № _________________ от _______ 2013г и в пределах, доведенных до Заказчика лимитов бюджетных средств, Заказчик поручает, а Исполнитель берет на себя обязательства на </w:t>
      </w:r>
      <w:r>
        <w:rPr>
          <w:b/>
          <w:sz w:val="22"/>
          <w:szCs w:val="22"/>
        </w:rPr>
        <w:t>оказание 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доставке квитанций по оплате за наем до нанимателей муниципальных жилых помещений</w:t>
      </w:r>
      <w:r>
        <w:rPr>
          <w:sz w:val="22"/>
          <w:szCs w:val="22"/>
        </w:rPr>
        <w:t xml:space="preserve"> ежемесячно, в отношении которых Заказчик выступает Наймодателем, в соответствии с условиями настоящего Контракта. Перечень домов и  жилых помещений, в отношении которых производится доставка счетов - квитанций ежемесячно оформляется Заказчиком по форме, указанной в приложении №1, является его неотъемлемой частью, и передается Исполнителю с квитанциями, и оформляется актом передач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2.1. Начало оказания услуг: с 20.03.2013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Окончание оказания услуг: 31.05.2013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2.2. Услуги по доставке квитанций по оплате за наем выполняются ежемесячно, в течение 5 (пяти) календарных дней с момента получения квитанций от Заказчика. 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2.3. При завершении оказания услуг ежемесячно Исполнитель представляет Заказчику акт приема -передачи оказанных услуг, оформленный с учетом выявленных недостатков в оказании услуг, счета-фактуры, оформленные в установленном настоящим контрактом порядке.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ОПЛАТЫ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Ориентировочная общая стоимость услуг по настоящему контракту составляет  _______________________ (___________________________________) рублей 00 копеек, НДС не облагаетс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Стоимость услуг по настоящему контракту за доставку одной квитанции                                           составляет ____ рубль _____ копейки НДС не облагается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очное количество квитанций в месяц 29000 (Тридцать тысяч) шт. </w:t>
      </w:r>
    </w:p>
    <w:p>
      <w:pPr>
        <w:pStyle w:val="2"/>
        <w:spacing w:lineRule="auto" w:line="240" w:before="0" w:after="0"/>
        <w:rPr/>
      </w:pPr>
      <w:r>
        <w:rPr>
          <w:sz w:val="22"/>
          <w:szCs w:val="22"/>
        </w:rPr>
        <w:t>3.2</w:t>
      </w:r>
      <w:r>
        <w:rPr>
          <w:spacing w:val="-4"/>
          <w:sz w:val="22"/>
          <w:szCs w:val="22"/>
        </w:rPr>
        <w:t>. Цена Контракта включает в себя все затраты, связанные с выполнением обязательств по настоящему  Контракту, включая расходы на материалы и оборудование, на перевозку, страхование, уплату таможенных пошлин, налогов и других обязательных платежей, предусмотренных законодательством Российской Федерации.</w:t>
      </w:r>
    </w:p>
    <w:p>
      <w:pPr>
        <w:pStyle w:val="2"/>
        <w:spacing w:lineRule="auto" w:line="240" w:before="0" w:after="0"/>
        <w:rPr/>
      </w:pPr>
      <w:r>
        <w:rPr>
          <w:sz w:val="22"/>
          <w:szCs w:val="22"/>
        </w:rPr>
        <w:t>3.3. Цена Контракта является твердой и не может изменяться в ходе его исполнения, за исключением уменьшения размера оплаты в связи с невыполнением (некачественным выполнением) работ, применением штрафных санкций, а также в зависимости от фактически выполненного Исполнителем, подтвержденного и принятого Заказчиком объема оказанных услуг.</w:t>
      </w:r>
    </w:p>
    <w:p>
      <w:pPr>
        <w:pStyle w:val="2"/>
        <w:spacing w:lineRule="auto" w:line="240" w:before="0" w:after="0"/>
        <w:rPr/>
      </w:pPr>
      <w:r>
        <w:rPr>
          <w:sz w:val="22"/>
          <w:szCs w:val="22"/>
        </w:rPr>
        <w:t>3.3.1.В случае некачественного либо несвоевременного оказания услуг, не подписания акта снижения стоимости услуг Заказчик в одностороннем порядке имеет право удерживать штрафные санкции из окончательного расчета с Исполн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4. Оплата по настоящему Контракту осуществляется Заказчиком в безналичной форме, в российских рублях, в течение 10 рабочих дней с момента получения счета-фактуры от Исполнителя путем перечисления денежных средств на расчетный счет Исполнителя. Оплата по Контракту третьим лицам не допускаетс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В случае нарушения срока доставки квитанций до нанимателей, выявленного в результате поступивших в адрес Заказчика письменных или устных заявлений нанимателей, Заказчик вправе уменьшить стоимость услуг из расчета 5 рублей за каждый день просрочки за каждый случай несвоевременной доставки одной квитанции за расчетный период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В случае не оказания услуг по результатам проверки оказания услуг Заказчик уменьшает стоимость услуг на 20 рублей за каждый случай не оказания услуг по доставке одной квитанции за расчетн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6.1.Качество оказанных услуг по доставке квитанций определяется представителями Заказчика, путем выполнения комплекса следующих действий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4"/>
          <w:sz w:val="22"/>
          <w:szCs w:val="22"/>
        </w:rPr>
        <w:t>- выборочного выезда на место (не менее 5 адресов доставки квитанций в каждом районе города Перми)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проса жильцов о получении или неполучении ими квитанций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2.По результатам проверки составляются акты проверки оказания услуг по каждому адресу (отдельно для каждого района города Перми), которые прикладываются к акту приема-передачи оказанных услуг. В случае выявленных в ходе проведения проверки случаев нарушений сроков доставки квитанций до нанимателей и (или) случаев недоставки квитанций, акты проверки оказания услуг являются основаниями для применения штрафных санкций согласно пп. 3.5, 3.6. настоящего муниципального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7. Уплата штрафов, пеней и неустоек, а также возмещение убытков, причиненных ненадлежащим исполнением обязательств, не освобождает Стороны от исполнения обязательств по Контрак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8. Счет-фактура на оплату услуг по настоящему Контракту предоставляется Исполнителем Заказчику в течение 5 дней с момента подписания акта приема-сдачи услуг сторонами настоящего муниципально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2"/>
          <w:szCs w:val="22"/>
        </w:rPr>
        <w:t>4. ПРАВА И ОБЯЗАННОСТИ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Исполнитель обязуется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Оказать услуги в полном объеме и в сроки, предусмотренные условиями настоящего Контракта, и сдать результаты услуг Заказчику в соответствии с действующим законодательством РФ, Пермского края, нормативными актами, в течение 5 дней с момента заключения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2. Назначить приказом уполномоченных представителей по каждому району города Перми, имеющих право подписания актов проверок оказания услуг, заверенную копию приказа предоставить Заказчику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В рамках оказания услуг по Контракту доставить каждую квитанцию до нанимателей (ящиков почтовой корреспонденции). При отсутствии ящиков почтовой корреспонденции – до нанимателя лично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В случае невозможности доставки квитанций до нанимателя (отсутствие нанимателя по указанному адресу, неверно или не корректно указан адрес, отсутствует почтовый ящик и т.д.) письменно уведомить Заказчика о причинах недоставки в течение 2-х рабочих дней и передать реестр не разнесенных квитанций Заказчику с составлением акта приема-сдачи и указанием причин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В случае непредставления не разнесенных квитанций Заказчику и акта приема-сдачи квитанций, с указанием причин невозможности доставки квитанций до адресата, квитанции считаются недоставленными, а услуги не оказанными, что является основанием для применения Заказчиком штрафных санкций, установленных в п. 3.6 настоящего муниципального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5. В процессе оказания услуг по Контракту и по окончании срока действия Контракта обеспечить конфиденциальность и защиту информации, в том числе персональных данных нанимателей, полученной у Заказчика в связи с оказанием услуг по Контракт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6. </w:t>
      </w:r>
      <w:r>
        <w:rPr>
          <w:bCs/>
          <w:sz w:val="22"/>
          <w:szCs w:val="22"/>
        </w:rPr>
        <w:t>Не разглашать любыми способами (не раскрывать, не предоставлять, не распространять, не обсуждать, не воспроизводить) третьим лицам и не использовать для своей собственной выгоды указанную в счете-квитанции и настоящем Контракте конфиденциальную информацию о нанимателях, как в период действия настоящего Контракта, так и в течение 3 (трех) трёх лет после его окончани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7. Уведомить Заказчика о результатах оказания услуг в письменном виде, путем передачи Заказчику поадресного реестра доставки квитанций по плате за наем в течение 3 календарных дней с момента исполнения условий, указанных в п.2.2. настоящего муниципального контракта. В случае непредставления поадресного реестра доставки квитанций по плате за наем, услуги считаются не оказанными, что является основанием для применения Заказчиком штрафных санкций, установленных в п. 3.6 настоящего муниципально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Исполнитель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1. Самостоятельно определять количество специалистов, необходимых для оказания указанных в п. 1.1 настоящего Контракта услуг, а также график их работы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необходимости, привлекать для исполнения своих обязательств по настоящему Контракту третьих лиц. При этом ответственность перед Заказчиком за действия третьих лиц несет Исполнитель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3. Исполнитель вправе принимать участие в проверке оказания услуг совместно с представителем Заказчик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4. Отказаться от исполнения обязательств по настоящему муниципальному контракту письменно предупредив Заказчика за 30 календарных дней до дня прекращения Контракта и уплатив неустойку в размере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25% от стоимости Контракта, указанной в п.3.1. настоящего Контр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3. Заказчик обязу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1. Предоставить Исполнителю квитанции по плате за наем в срок не позднее 28 числа каждого месяца. Квитанции получает представитель Исполнителя в месте нахождения Заказчика или в ином месте по указанию Заказчика. О времени получения квитанций по плате за наем Исполнителю направляется Уведомление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4.3.2. Принять результат оказанных услуг по акту приема-передачи. Акт приема-передачи оказанных услуг составляется Исполнителем и передается Заказчику в течение 15 календарных дней со дня окончания оказания услуг за текущий месяц, после предоставления поадресного реест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3. Производить оплату услуг Исполнителя в соответствии с разделом 3 настояще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4. Заказчик вправе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1. Во всякое время проверять ход и качество услуг, выполняемых Исполнителем, не вмешиваясь в его деятельность, а также фиксировать случаи некачественного оказания услуг (как письменные, так и устные заявления нанимателей об отсутствии квитанций, с указанием контактных данных: адрес, ФИО), случаи нарушений сроков доставки.</w:t>
      </w:r>
    </w:p>
    <w:p>
      <w:pPr>
        <w:pStyle w:val="Normal"/>
        <w:ind w:firstLine="567"/>
        <w:rPr/>
      </w:pPr>
      <w:r>
        <w:rPr>
          <w:sz w:val="22"/>
          <w:szCs w:val="22"/>
        </w:rPr>
        <w:t>4.4.2. В случае если Исполнитель уклоняется от участия в процедурах, направленных на выявление, фиксацию и устранение недостатков по оказанию услуг, в том числе:</w:t>
      </w:r>
    </w:p>
    <w:p>
      <w:pPr>
        <w:pStyle w:val="Normal"/>
        <w:numPr>
          <w:ilvl w:val="0"/>
          <w:numId w:val="1"/>
        </w:numPr>
        <w:ind w:left="22" w:firstLine="5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ервому требованию Заказчика отказывается от подписания актов по результатам проверки;</w:t>
      </w:r>
    </w:p>
    <w:p>
      <w:pPr>
        <w:pStyle w:val="Normal"/>
        <w:numPr>
          <w:ilvl w:val="0"/>
          <w:numId w:val="1"/>
        </w:numPr>
        <w:ind w:left="22" w:firstLine="5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ыми действиями или бездействием уклоняется от процесса оказания услуг надлежащим образом,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 Заказчик вправе в одностороннем порядке, самостоятельно установить срок устранения указанных недостатков Исполнителем и направить Уведомление Исполнителю заказным письмом с уведомлением и (или) по факсимильной почте. В этом случае Исполнитель обязан за свой счет в установленные Заказчиком сроки устранить указанные в Уведомлении недостатки оказанных услуг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дносторонний отказ Исполнителя от подписания акта снижения стоимости услуг, а так же случаи несвоевременного либо некачественного оказания услуг, являются основанием для применения Заказчиком штрафных санкций согласно п. 3.6. настоящего муниципального контр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3. В одностороннем порядке отказаться от исполнения Контракта в любое время, уплатив Исполнителю часть установленной цены пропорционально части оказанных услуг, выполненной до получения извещения об отказе Заказчика от исполнения настоящего Контракта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5. Акты приема-передачи оказанных услуг составляются ежемесячно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ПОЛНИТЕЛЬНЫЕ УСЛОВИЯ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1. Настоящий Контракт может быть изменен или дополнен по взаимному соглашению сторон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2. Все изменения и дополнения к настоящему Контракту должны быть оформлены в письменной форме и подписаны обеими сторонам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не является представителем Заказчика, уполномоченным для разбирательства любых претензий, жалоб и предложений, возникших у третьих лиц, и не несет перед ними ответственности по обязательствам, возникшим у Заказчика перед третьими лиц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4. Лица, виновные в нарушении норм, регулирующих получение, обработку и защиту персональных данных нанимателей, несут дисциплинарную, административную, гражданско-правовую или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Все споры и разногласия, возникающие при исполнении настоящего Контракта, решаются Сторонами путем переговоров на условиях взаимной заинтересованности и уважения.                                                    В случае невозможности их урегулирования они подлежат разрешению в Арбитражном суде Пермского кра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о дня его подписания Сторонами и действует                                  до исполнения Сторонами своих обязательств и завершения всех взаиморасчетов по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ри изменении у одной из Сторон местонахождения, наименования, банковских и других реквизитов она обязана в течение 5 (пяти) календарных дней письменно известить об этом другую Сторону.       В письме необходимо указать, что оно является неотъемлемой частью настояще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1. В случае невыполнения Исполнителем данного требования направление Заказчиком платежей и документов по последним известным реквизитам Исполнителя считается надлежащим исполнением обязательств Заказчиком по настоящему муниципальному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Неотъемлемой частью настоящего Контракта являются следующие приложения: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1. Приложение № 1 –  Перечень домов и жилых помещений (форма);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2.  Приложение № 2 -  Акт проверки оказания услуг (форма);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3. Приложение № 3 -  Акт о снижении стоимости оказанных услуг (форма);</w:t>
      </w:r>
    </w:p>
    <w:p>
      <w:pPr>
        <w:pStyle w:val="TextBody"/>
        <w:ind w:firstLine="708"/>
        <w:jc w:val="both"/>
        <w:rPr>
          <w:rStyle w:val="Emphasis"/>
          <w:sz w:val="22"/>
          <w:szCs w:val="22"/>
        </w:rPr>
      </w:pPr>
      <w:r>
        <w:rPr>
          <w:sz w:val="22"/>
          <w:szCs w:val="22"/>
        </w:rPr>
        <w:t>6.3.4. Приложение № 4 -  Приказ о назначении ответственных (ого) лиц (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5. Вопросы, не урегулированные настоящим Контрактом, разрешаю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БАНКОВСКИЕ РЕКВИЗИТЫ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96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Управление муниципальным жилищным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ндом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6, г.Пермь,ул.Стахановская,51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66, г.Пермь, а/я 22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ФК по Пермскому краю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ДФ г.Перми, МКУ «Управление муниципальным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илищным фондом города Перми» </w:t>
      </w:r>
      <w:r>
        <w:rPr>
          <w:sz w:val="20"/>
          <w:szCs w:val="20"/>
        </w:rPr>
        <w:t>л/с 02991018855</w:t>
      </w:r>
      <w:r>
        <w:rPr>
          <w:sz w:val="22"/>
          <w:szCs w:val="22"/>
        </w:rPr>
        <w:t xml:space="preserve">)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КЦ ГУ Банка России по Пермскому краю в г.Перми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, р/с 40204810300000000006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5270796, КПП 59050100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10959050029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 О.М.Кирьянова</w:t>
        <w:tab/>
        <w:tab/>
        <w:tab/>
        <w:tab/>
        <w:t xml:space="preserve">_______________________ </w:t>
      </w:r>
    </w:p>
    <w:sectPr>
      <w:type w:val="nextPage"/>
      <w:pgSz w:w="11906" w:h="16838"/>
      <w:pgMar w:left="907" w:right="397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5:00Z</dcterms:created>
  <dc:creator>Екатерина</dc:creator>
  <dc:description/>
  <cp:keywords/>
  <dc:language>en-US</dc:language>
  <cp:lastModifiedBy>Бухгалтер</cp:lastModifiedBy>
  <cp:lastPrinted>2013-02-22T12:45:00Z</cp:lastPrinted>
  <dcterms:modified xsi:type="dcterms:W3CDTF">2013-02-22T07:49:00Z</dcterms:modified>
  <cp:revision>3</cp:revision>
  <dc:subject/>
  <dc:title>ДОГОВОР</dc:title>
</cp:coreProperties>
</file>