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доставке квитанций по оплате за наем до нанимателей муниципальных жилых помещени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получает квитанции у Заказчика по плате за наем в срок не позднее 28 числа каждого месяца.Исполнитель ежемесячно , в течении 5(пяти) календарных дней с момента получения квитанций от Заказчика обязан доставить каждую квитанцию до нанимателей (ящиков почтовых корреспонденций). При отсутствии ящиков почтовых корреспонденций - до нанимателя лично. Ориентировочное количество квитанций в месяц -29000(Двадцать девять тысяч) шт. Количество месяцев оказания услуг- март,апрель,май 2013 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.03.2013 по 31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настоящему Контракту осуществляется Заказчиком в безналичной форме, в российских рублях, в течение 10 рабочих дней с момента получения счета-фактуры от Исполнителя путем перечисления денежных средств на расчетный счет Исполнителя. Акт приема-передачи оказанных услуг составляет Исполнителем и передается Заказчику в течение 15 календарных дней со дня окончания оказания услуг за текущий месяц , после предоставления поадресного реестра .Акты приема-передачи оказанных услуг составляются ежемесячно. В случае некачественного либо несвоевременного оказания услуг,не подписания акта снижения стоимости услуг Заказчик в одностороннем порядке удерживает штрафные санкции из окончательного расчета с Исполнителем, согласно условиям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к извещению о проведении запроса котировок) в письменной форме или в форме электронного документа ,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10:00Z</dcterms:created>
  <dc:creator>Бухгалтер</dc:creator>
  <dc:description/>
  <cp:keywords/>
  <dc:language>en-US</dc:language>
  <cp:lastModifiedBy>Бухгалтер</cp:lastModifiedBy>
  <cp:lastPrinted>2013-02-22T13:11:00Z</cp:lastPrinted>
  <dcterms:modified xsi:type="dcterms:W3CDTF">2013-02-22T08:11:00Z</dcterms:modified>
  <cp:revision>1</cp:revision>
  <dc:subject/>
  <dc:title>Извещение</dc:title>
</cp:coreProperties>
</file>