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ьерская служба «Стрел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руб.52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trela-ks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кламно-информационный центр «Сфер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8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feraperm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kurerskaya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ostavka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stoimost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uslug</w:t>
            </w:r>
            <w:r>
              <w:rPr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360"/>
        <w:rPr/>
      </w:pPr>
      <w:r>
        <w:rPr>
          <w:rFonts w:cs="Times New Roman" w:ascii="Times New Roman" w:hAnsi="Times New Roman"/>
          <w:sz w:val="24"/>
          <w:szCs w:val="24"/>
        </w:rPr>
        <w:t>(2,52 +1,48)/2 = 2 руб. (средняя стоимость доставки 1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29000*2  = 58000руб. (стоимость услуг при заказе на 1 месяц)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58000х 3=174000 руб. (стоимость услуг при заказе на 3 месяца)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М.И. Макур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character" w:styleId="Bserpurlitem1">
    <w:name w:val="b-serp-url__item1"/>
    <w:basedOn w:val="Style10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07:00Z</dcterms:created>
  <dc:creator>ovmsk8</dc:creator>
  <dc:description/>
  <cp:keywords/>
  <dc:language>en-US</dc:language>
  <cp:lastModifiedBy>Бухгалтер</cp:lastModifiedBy>
  <cp:lastPrinted>2012-07-12T15:07:00Z</cp:lastPrinted>
  <dcterms:modified xsi:type="dcterms:W3CDTF">2013-02-22T08:41:00Z</dcterms:modified>
  <cp:revision>4</cp:revision>
  <dc:subject/>
  <dc:title>Приложение № 4</dc:title>
</cp:coreProperties>
</file>