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 от «20» феврал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417"/>
        <w:gridCol w:w="1276"/>
        <w:gridCol w:w="1559"/>
        <w:gridCol w:w="2019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услуг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  (в руб. за 1 мес.)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исная бумага для лазерных и струйных принтеров, копировальных аппаратов «Снегурочка» или эквивал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7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646,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ая бумага для лазерных и струйных принтеров, копировальных аппаратов «Гознак» или эквивал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6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091,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 737,6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1-11-24T14:34:00Z</cp:lastPrinted>
  <dcterms:modified xsi:type="dcterms:W3CDTF">2013-02-19T07:26:00Z</dcterms:modified>
  <cp:revision>11</cp:revision>
  <dc:subject/>
  <dc:title>Приложение №3</dc:title>
</cp:coreProperties>
</file>