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>
          <w:b w:val="false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от «20» февраля 2013 г. № 5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Гражданско-правового договора №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поставку </w:t>
      </w:r>
      <w:r>
        <w:rPr>
          <w:szCs w:val="24"/>
        </w:rPr>
        <w:t>бумаги для МБУЗ «Городская клиническая поликлиника №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3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b/>
          <w:sz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в дальнейшем «Покупатель», в лице </w:t>
      </w:r>
      <w:r>
        <w:rPr>
          <w:sz w:val="24"/>
          <w:szCs w:val="24"/>
        </w:rPr>
        <w:t>главного врача Зуевой Надежды Максимовны, действующего на основании Устава</w:t>
      </w:r>
      <w:r>
        <w:rPr>
          <w:sz w:val="24"/>
        </w:rPr>
        <w:t xml:space="preserve">, </w:t>
      </w:r>
      <w:r>
        <w:rPr>
          <w:color w:val="000000"/>
          <w:sz w:val="24"/>
        </w:rPr>
        <w:t>с одной  стороны, и ___</w:t>
      </w: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sz w:val="24"/>
          <w:szCs w:val="24"/>
        </w:rPr>
        <w:t>по результатам запроса котировок  (протокол № ____ от «___» _______________2013г.),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Поставка Осуществляется частями по заявке Покупателя.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.   Срок поставки: с момента заключения договора по «30» июня 2013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до 31 июля 2012 года после предоставления оформленных должным образом товарных накладных, акта приема-передачи, счета, счет-фактур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контракта одной из сторон, а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стихийное бедствие, война,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оказавшаяся не в состоянии выполнить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обязана незамедлительно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обстоятельства непреодолимой силы действуют</w:t>
      </w:r>
      <w:r>
        <w:rPr/>
        <w:t xml:space="preserve"> </w:t>
      </w:r>
      <w:r>
        <w:rPr>
          <w:color w:val="000000"/>
        </w:rPr>
        <w:t>более двух месяцев, любая из сторон вправе отказаться от дальнейшего</w:t>
      </w:r>
      <w:r>
        <w:rPr/>
        <w:t xml:space="preserve"> </w:t>
      </w:r>
      <w:r>
        <w:rPr>
          <w:color w:val="000000"/>
        </w:rPr>
        <w:t xml:space="preserve">выполнения обязательств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изменения и дополнения к настоящему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акт приема-передачи това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Б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Б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/Н.М.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/>
      </w:pPr>
      <w:r>
        <w:rPr>
          <w:sz w:val="20"/>
        </w:rPr>
        <w:t>к договору поставки №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3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/Н.М.Зуева</w:t>
        <w:tab/>
        <w:t xml:space="preserve">           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851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0-09-08T13:36:00Z</cp:lastPrinted>
  <dcterms:modified xsi:type="dcterms:W3CDTF">2013-02-19T05:17:00Z</dcterms:modified>
  <cp:revision>46</cp:revision>
  <dc:subject/>
  <dc:title>ДОГОВОР ПОСТАВКИ № </dc:title>
</cp:coreProperties>
</file>