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50» г.Перми</w:t>
      </w:r>
      <w:r>
        <w:rPr>
          <w:color w:val="000000"/>
          <w:sz w:val="22"/>
          <w:szCs w:val="22"/>
        </w:rPr>
        <w:t xml:space="preserve"> в 2 квартале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ж. 2,5% , п/эт.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, уп.1 литр 1,5% жи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; ТУ 9222-355-00419785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весовой, жир. 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5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на сумму: 154553, 40 (сто пятьдесят четыре тысячи пятьсот пятьдесят три рубля 40 копее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8:00Z</dcterms:created>
  <dc:creator>Дс-50</dc:creator>
  <dc:description/>
  <cp:keywords/>
  <dc:language>en-US</dc:language>
  <cp:lastModifiedBy>DS</cp:lastModifiedBy>
  <dcterms:modified xsi:type="dcterms:W3CDTF">2013-02-22T04:47:00Z</dcterms:modified>
  <cp:revision>7</cp:revision>
  <dc:subject/>
  <dc:title/>
</cp:coreProperties>
</file>