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а котировок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0356300040013000002 от 22.02.2013</w:t>
      </w:r>
      <w:r>
        <w:rPr/>
        <w:t xml:space="preserve">                                                                            </w:t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</w:tblGrid>
      <w:tr>
        <w:trPr>
          <w:trHeight w:val="360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119"/>
        <w:gridCol w:w="1288"/>
        <w:gridCol w:w="240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к Балатово «Черняевский лесопарк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имнее содерж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орожек, площадок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ие дорожек и площадок от рыхлого снега ручным способом при толщине слоя до 10с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обледенелых дорожек и площадок песк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н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ие урн от мусора и грязи, перенос мусора на</w:t>
              <w:br/>
              <w:t xml:space="preserve">кучу             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119"/>
        <w:gridCol w:w="1288"/>
        <w:gridCol w:w="240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квер по ул.Екатерининск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имнее содерж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орожек, площадок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ие дорожек и площадок от рыхлого снега ручным способом при толщине слоя до 10с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обледенелых дорожек и площадок песк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н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ие урн от мусора и грязи, перенос мусора на</w:t>
              <w:br/>
              <w:t xml:space="preserve">кучу             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скамей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щение от снега при  толщине слоя до 10 см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1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 работы по содержанию мест массового отдыха должны быть произведены согласно «Правил благоустройства и содержания территории в городе Перми» решение ПГД № 4 от 29.01.2008г., Эксплутационных категорий и уровней содержания объектов озеленения общего пользования г.Перми решение № 147 от 23.06.2009г., постановлений администрации г.Перми № 888 от 19.11.2009г. и № 904 от 25.11.2009г., прилагаемового перечня объектов, в соответствии с требованиями действующего законодательства РФ, требованиями нормативно-технической документации. Уборка мест массового отдыха производится с целью ликвидации загрязненности, обеспечивает, в том числе безопасность посетителей.</w:t>
      </w:r>
    </w:p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486"/>
        <w:gridCol w:w="3544"/>
        <w:gridCol w:w="1843"/>
        <w:gridCol w:w="1984"/>
        <w:gridCol w:w="1276"/>
      </w:tblGrid>
      <w:tr>
        <w:trPr>
          <w:trHeight w:val="315" w:hRule="atLeast"/>
        </w:trPr>
        <w:tc>
          <w:tcPr>
            <w:tcW w:w="106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требования к выполнению работ</w:t>
            </w:r>
          </w:p>
        </w:tc>
      </w:tr>
      <w:tr>
        <w:trPr>
          <w:trHeight w:val="51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видов работ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иодич-ность выпол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 выполнения работы</w:t>
            </w:r>
          </w:p>
        </w:tc>
      </w:tr>
      <w:tr>
        <w:trPr>
          <w:trHeight w:val="5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нее содержание</w:t>
            </w:r>
          </w:p>
        </w:tc>
      </w:tr>
      <w:tr>
        <w:trPr>
          <w:trHeight w:val="7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ру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ыхлого снега вручну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сь зимний период до 14.04.13.          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плотного снега, примерзшего к асфаль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 от всей площад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% от всей площад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случайного мусора с газонов и дорог, ежеднев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грузкой и вывозом мусо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истка и расширение дорожек от примерзшего снега автогрейде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щина уплотненного снега после очистки не более 2 с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учн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дневная очистка от мусора с вывозк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 на св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тание снега с диванов и скам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мьи и диваны должны быть свободны от снега и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</w:tr>
    </w:tbl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выходные и праздничные дни периодичность уборки увеличивается в два раза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2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6:00Z</dcterms:created>
  <dc:creator>Melnikova</dc:creator>
  <dc:description/>
  <cp:keywords/>
  <dc:language>en-US</dc:language>
  <cp:lastModifiedBy>Burmasova</cp:lastModifiedBy>
  <cp:lastPrinted>2012-07-19T09:27:00Z</cp:lastPrinted>
  <dcterms:modified xsi:type="dcterms:W3CDTF">2013-02-21T08:52:00Z</dcterms:modified>
  <cp:revision>12</cp:revision>
  <dc:subject/>
  <dc:title/>
</cp:coreProperties>
</file>