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населения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4 050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г. Пермь, Дзержинский район (в соответствии с требованиями технического зада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2.03.2013 по 14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, справки о стоимости выполненных работ и затрат, предоставления Заказчику счетов-фактур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3 797060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, долгосрочная целевая программа "Организация и обустройство мест массового отдыха населения города Перми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27:00Z</dcterms:created>
  <dc:creator>Burmasova</dc:creator>
  <dc:description/>
  <cp:keywords/>
  <dc:language>en-US</dc:language>
  <cp:lastModifiedBy>Burmasova</cp:lastModifiedBy>
  <dcterms:modified xsi:type="dcterms:W3CDTF">2013-02-22T08:28:00Z</dcterms:modified>
  <cp:revision>1</cp:revision>
  <dc:subject/>
  <dc:title/>
</cp:coreProperties>
</file>