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213000001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чистка городских лесов от рассеянного мусора в городе Перми в 2013 году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лесничество" администрации города Перми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eshozperm@mail.ru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Алевтина Васильевн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чистка городских лесов от рассеянного мусора в городе Перми в 2013 году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838 901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5020 Услуги, связанные с защитой земной поверхности и земных недр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аукционной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26 декабря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1 945,0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51 670,3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муниципального контракта предоставляется участником конкурса, с которым заключается контракт, в виде: безотзывной банковской гарантии, выданной банком или иной кредитной организацией , передачи заказчику в залог денежных средств, в том числе в форме вклада (депозита) в размере обеспечения исполнения контракта , установленной документацией об открытом аукционе в электронной форме. Способ обеспечения исполнения контракта из перечисленных способов определяется участником аукциона в электронной форме самостоятельно. Если участник открытого аукциона, с которым заключается контракт, является бюджетное учреждение, предоставление обеспеченитя исполнения контракта не требуется. В случае если по каким-либо причинам обеспечения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дрядчик должен в течение 5(пяти) банковских дней предоставить заказчику иное(новое) обеспечение исполнения контракт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3.2013 09:00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3.2013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3520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25:00Z</dcterms:created>
  <dc:creator>Смирнова</dc:creator>
  <dc:description/>
  <cp:keywords/>
  <dc:language>en-US</dc:language>
  <cp:lastModifiedBy>Смирнова</cp:lastModifiedBy>
  <dcterms:modified xsi:type="dcterms:W3CDTF">2013-02-25T08:28:00Z</dcterms:modified>
  <cp:revision>2</cp:revision>
  <dc:subject/>
  <dc:title/>
</cp:coreProperties>
</file>