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5» февраля 2013 года № 12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офтальмоскопа прямого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omzidd</w:t>
              </w:r>
              <w:r>
                <w:rPr>
                  <w:rStyle w:val="InternetLink"/>
                </w:rPr>
                <w:t>@mail.ru</w:t>
              </w:r>
            </w:hyperlink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офтальмоскопа прямого указаны в Приложении №2 к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(одна) штук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111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10 (десяти) рабочих дней с даты заключения гражданско-правово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 000,00 (Двадцать четыре тысячи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исходя из коммерческих предложений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тавщик №1- 26 000,00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Поставщик №2- 28 000,0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тавщик №3- 24 000,00 рублей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4» марта  2013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30 банковских дней с момента поставки товара, и после подписания акта приема-передачи товара, акта ввода в эксплуатацию, товарных накладных,  счета-фактуры.</w:t>
            </w:r>
          </w:p>
        </w:tc>
      </w:tr>
      <w:tr>
        <w:trPr>
          <w:trHeight w:val="79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г.№209-ФЗ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 врач                                                    __________________                                  О.В.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zidd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6:00Z</dcterms:created>
  <dc:creator>СОК</dc:creator>
  <dc:description/>
  <cp:keywords/>
  <dc:language>en-US</dc:language>
  <cp:lastModifiedBy>459</cp:lastModifiedBy>
  <cp:lastPrinted>2013-02-22T11:34:00Z</cp:lastPrinted>
  <dcterms:modified xsi:type="dcterms:W3CDTF">2013-02-22T05:34:00Z</dcterms:modified>
  <cp:revision>48</cp:revision>
  <dc:subject/>
  <dc:title>ИЗВЕЩЕНИЕ № __ от «___» __________ 200 _ года </dc:title>
</cp:coreProperties>
</file>