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12 от «25» феврал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-1080" w:right="-185" w:hanging="0"/>
        <w:jc w:val="center"/>
        <w:outlineLvl w:val="0"/>
        <w:rPr/>
      </w:pPr>
      <w:r>
        <w:rPr/>
        <w:t>ТЕХНИЧЕСКОЕ ЗАДАНИЕ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057"/>
        <w:gridCol w:w="1799"/>
        <w:gridCol w:w="1441"/>
      </w:tblGrid>
      <w:tr>
        <w:trPr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требованиям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требова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 удостоверение Минздрава России – налич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Т Р – налич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-эпид заключение - налич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Требуемые характеристики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ный полнофункциональный прямой офтальмоскоп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качественная оптика Хайн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корнеального рефлекса и рефлекса радуж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сеноново-галогеновая ламп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ркий, белый с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прочный карбоновый корпу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непроницаемый корпу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ргономичная форма, комфортная при использовании в любой пози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ий орбитальный уп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ое колесо с 28 линза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оптрии – 35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до + 40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5 апертур (щель, маленький зрачок, большой зрачок, фиксирующая звездочка, зеленый фильтр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Инструмент с другим колесом апертур (щель, маленький зрачок, большой зрачок, голубой фильтр, зеленый фильтр)- Возможность выбора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 головки инструмента к рукоятке - байо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</w:rPr>
              <w:t xml:space="preserve">Питание от рукоятки ВЕТА (металлический хромированный корпус с регулировкой яркости) перезаряжаемой 3,5 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снова рукоятки – базовый модуль ВЕ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Металлический корпус рукоят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Матовая поверхность рукоят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Насечки на рукоятке (защита от скольжения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Универсальный зажим для всех инструмен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Кольцо регулировки яркости (контроль яркос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 xml:space="preserve">Перезаряжаемый аккумулятор NiMH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Зарядка напрямую от сетевой розетки 220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ижний модуль со штекерным разъемом (сменны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Размеры 170x30 м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нструкция на русском языке - налич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Гарантия 12 месяце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 по медицинскому оборудованию: Кузьмина Антонина Ивановна </w:t>
      </w:r>
    </w:p>
    <w:p>
      <w:pPr>
        <w:pStyle w:val="Normal"/>
        <w:rPr/>
      </w:pPr>
      <w:r>
        <w:rPr/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3-02-22T11:43:00Z</cp:lastPrinted>
  <dcterms:modified xsi:type="dcterms:W3CDTF">2013-02-22T05:43:00Z</dcterms:modified>
  <cp:revision>11</cp:revision>
  <dc:subject/>
  <dc:title>Дезар-3</dc:title>
</cp:coreProperties>
</file>