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февраля 2013 года № 1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аппарата для спирометр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аппарата дл спирометрии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одна) штук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: ул. Куйбышева,111 (кабинет № 328)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 000,00 (Сто сорок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140 0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145 0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148 0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4» марта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02-22T11:45:00Z</cp:lastPrinted>
  <dcterms:modified xsi:type="dcterms:W3CDTF">2013-02-22T05:46:00Z</dcterms:modified>
  <cp:revision>49</cp:revision>
  <dc:subject/>
  <dc:title>ИЗВЕЩЕНИЕ № __ от «___» __________ 200 _ года </dc:title>
</cp:coreProperties>
</file>