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 13 от «25» феврал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638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4003"/>
        <w:gridCol w:w="2083"/>
        <w:gridCol w:w="1940"/>
        <w:gridCol w:w="1277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Описание требовани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Наличие функции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параметра по ТЗ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Надпись или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предлагаемая </w:t>
            </w:r>
            <w:r>
              <w:rPr>
                <w:b/>
                <w:color w:val="000000"/>
                <w:sz w:val="18"/>
                <w:szCs w:val="18"/>
              </w:rPr>
              <w:t xml:space="preserve">величина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парамет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1. Общие требования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29"/>
              <w:rPr/>
            </w:pPr>
            <w:r>
              <w:rPr>
                <w:color w:val="000000"/>
                <w:spacing w:val="-1"/>
              </w:rPr>
              <w:t xml:space="preserve">Наличие регистрационного </w:t>
            </w:r>
            <w:r>
              <w:rPr>
                <w:color w:val="000000"/>
                <w:spacing w:val="-3"/>
              </w:rPr>
              <w:t>удостоверения Минздрава Росс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29"/>
              <w:rPr/>
            </w:pPr>
            <w:r>
              <w:rPr>
                <w:color w:val="000000"/>
                <w:spacing w:val="-3"/>
              </w:rPr>
              <w:t xml:space="preserve">Наличие сертификата соответствия </w:t>
            </w:r>
            <w:r>
              <w:rPr>
                <w:color w:val="000000"/>
                <w:spacing w:val="-1"/>
              </w:rPr>
              <w:t>Госстандарта Росс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2. Общие технические требования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алидация и соответствие стандартам  ATS (American Thoracic Society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атчик потока и объема: цифровая турбин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можность работы прибора с многоразовыми и одноразовыми цифровыми турбинам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Диапазон измерения объема/потока: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-10 л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иапазон измерения потока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-16л/с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матическое вычисление индекса корреляции  BTPS  фактора разности  температура тела и окружающей среды на момент проведения тес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аличие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строенный датчик атмосферного давления для индекса корреляции на момент проведение тес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очность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а: &lt; 3% или 50 м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тока: &lt; 5% или 200 мл/с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инамическое сопротивлени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0.8 см H2O/Л/с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мкость памяти, количество / продолжительность тестов, не мене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0 тестов спирометрии или 1000 часов записи оксиметрии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ржатель датчика для работы с  одноразовыми цифровыми турбинам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алибровка турбин при помощи калибровочного шприца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 от аккумулятора и от сети через зарядное устройство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hanging="24"/>
              <w:rPr/>
            </w:pPr>
            <w:r>
              <w:rPr/>
              <w:t>Подключение к персональному компьютеру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чать результатов: </w:t>
            </w:r>
          </w:p>
          <w:p>
            <w:pPr>
              <w:pStyle w:val="Normal"/>
              <w:rPr/>
            </w:pPr>
            <w:r>
              <w:rPr/>
              <w:t>На встроенный термопринтер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 внешний принтер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ммуникация через </w:t>
            </w:r>
            <w:r>
              <w:rPr>
                <w:lang w:val="en-US"/>
              </w:rPr>
              <w:t>Bluetooth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можности передачи данных:</w:t>
            </w:r>
          </w:p>
          <w:p>
            <w:pPr>
              <w:pStyle w:val="Normal"/>
              <w:rPr/>
            </w:pPr>
            <w:r>
              <w:rPr/>
              <w:t>На персональный компьютер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RS232 </w:t>
            </w:r>
            <w:r>
              <w:rPr/>
              <w:t xml:space="preserve">или </w:t>
            </w:r>
            <w:r>
              <w:rPr>
                <w:lang w:val="en-US"/>
              </w:rPr>
              <w:t xml:space="preserve">USB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дача данных на телемедицинский сервер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муникация с модемом через </w:t>
            </w:r>
            <w:r>
              <w:rPr>
                <w:lang w:val="en-US"/>
              </w:rPr>
              <w:t>Bluetooth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мер регистрационной бумаги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не менее 112 мм, 30 м. в рулон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ный компенсаторный датчик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упроводник </w:t>
            </w:r>
          </w:p>
          <w:p>
            <w:pPr>
              <w:pStyle w:val="Normal"/>
              <w:jc w:val="center"/>
              <w:rPr/>
            </w:pPr>
            <w:r>
              <w:rPr/>
              <w:t>0-45 C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ЖК-дисплей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ной дисплей высокого разрешения, 240x320 пикселей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меры дисплея, не менее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х 90 мм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гол поворота дисплея, диапазон не мене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80º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авиатура буквенно-цифрова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зык клавиатур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, английский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авиши для быстрого доступа к основным функциям прибор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сек для хранения держателя турбины и кабеля, встроенный в корпус прибор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меры, не более 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x205x65 мм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с, не боле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,9 кг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 Измеряемые параметры: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Измеряемые и вычисляемые параметры спирометрии:</w:t>
            </w:r>
          </w:p>
        </w:tc>
        <w:tc>
          <w:tcPr>
            <w:tcW w:w="20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 по</w:t>
            </w:r>
            <w:r>
              <w:rPr>
                <w:lang w:val="en-US"/>
              </w:rPr>
              <w:t xml:space="preserve"> </w:t>
            </w:r>
            <w:r>
              <w:rPr/>
              <w:t>каждому пункту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ERV Резервный объем выдоха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FEF25 Максимальный поток воздуха при 25% форсированной жизненной емкости легких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FEF50 Максимальный поток воздуха при 50% форсированной жизненной емкости легких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FEF75 Максимальный поток воздуха при 75% форсированной жизненной емкости легких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FEF25/75 Средний поток при изменении от 25% до 75% форсированной жизненной емкости легких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FET Время форсированного выдоха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FEV1 Объем воздуха, выдыхаемого в течение 1-ой секунды теста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*FEV1 Наилучшее значение FEV1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FEV6 Объем воздуха, выдыхаемого в течение первых шести секунд теста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FEV1% FEV1/FVC x 100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FEV6% FEV6/FVC x 100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 w:eastAsia="ru-RU"/>
              </w:rPr>
              <w:t>FEV1%VC FEV1/VC x 100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 w:eastAsia="ru-RU"/>
              </w:rPr>
              <w:t>FEV1/FEV6% FEV1/FEV6 x 100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 xml:space="preserve">FIVC Форсированная жизненная емкость на вдохе 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FIV1% FIV1/FIVC x 100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RR Частота дыхательных движений в покое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FVC Форсированная жизненная емкость легких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*FVC Наилучшее значение FVC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IC Емкость вдоха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IVC Емкость медленного вдоха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MVV Максимальная произвольная вентиляция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PEF Максимальный поток воздуха на выдохе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*PEF Наилучшее значение PEF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PIF Максимальный поток воздуха на вдохе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Te Среднее время выдоха в покое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Ti Среднее время вдоха в покое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Ti/Te Отношение ti/te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TV Объем экскурсий грудной клетки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TV/ti Средний поток воздуха на вдохе в покое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VE Вентиляция легких в покое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Vext Экстраполированная емкость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ru-RU"/>
              </w:rPr>
              <w:t>VC Емкость медленного выдоха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троенные методики определения нормальных спирометрических величин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ля взрослых: ERS (европейское респираторное общество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ля взрослых: Knudso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ля взрослых: Morris/Bas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ля взрослых многоцентровое исследование Barselona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ля детей: Knudso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ля детей: Zaplet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тимулирующая педиатрическая программа с отображением на дисплее спиромет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 Программное обеспечение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граммное обеспечение для соединения с ПК и для обработки результатов исследования Winspiro PR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ложение для проведения исследования ФВД  в педиатрии со вспомогательной анимацие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ложение для телемедицинского серви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ое приложение в программе для проведения бронхо-провакационных тес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ложение для выполнения калибровки турбин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муникация с 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RS232, USB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 Прочие условия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кументация на русском язы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нтия на всю систему, не мене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 Комплект поставки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парат для спиромет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жатель турбины с каб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шт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тевой адапт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урбина многоразова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урбина одноразова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6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граммное обеспе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CD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7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жим для но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нта регистрацион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ул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9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дштук многоразовый взрос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мка для хранения и перенос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2-22T11:47:00Z</cp:lastPrinted>
  <dcterms:modified xsi:type="dcterms:W3CDTF">2013-02-22T05:50:00Z</dcterms:modified>
  <cp:revision>13</cp:revision>
  <dc:subject/>
  <dc:title>Дезар-3</dc:title>
</cp:coreProperties>
</file>