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нужное подчеркнуть)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нужное подчеркнуть)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 от «25» феврал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аппарат для спирометрии. Наименование и характеристики поставляемого товара предо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ппарата для спиромет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8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58" w:right="-5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3-02-22T11:50:00Z</cp:lastPrinted>
  <dcterms:modified xsi:type="dcterms:W3CDTF">2013-02-22T05:51:00Z</dcterms:modified>
  <cp:revision>34</cp:revision>
  <dc:subject/>
  <dc:title>Приложение № 1</dc:title>
</cp:coreProperties>
</file>