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 ЭА от «22»  феврал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>на поставку кольпоскопов со светодиодными осветителями на штатив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ьпоскопов со светодиодными осветителями на штатив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(двенадцать) шту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. Доставка производится в кабинет, по предварительному согласованию с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68 400,00 (Один миллион двести шестьдесят восемь тысяч четыреста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мар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марта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2-20T16:00:00Z</cp:lastPrinted>
  <dcterms:modified xsi:type="dcterms:W3CDTF">2013-02-22T05:26:00Z</dcterms:modified>
  <cp:revision>37</cp:revision>
  <dc:subject/>
  <dc:title>ИЗВЕЩЕНИЕ от 21 февраля 2011 года №3ЭА</dc:title>
</cp:coreProperties>
</file>