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62413000004-П от 25.02.2013</w:t>
      </w:r>
    </w:p>
    <w:p>
      <w:pPr>
        <w:pStyle w:val="Normal"/>
        <w:rPr/>
      </w:pPr>
      <w:r>
        <w:rPr/>
        <w:br/>
        <w:t xml:space="preserve">25 февраля 2013 </w:t>
      </w:r>
    </w:p>
    <w:p>
      <w:pPr>
        <w:pStyle w:val="Heading3"/>
        <w:spacing w:before="23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бакалея, консервация, кондитерские изделия, круп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3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spacing w:before="23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бакалея, консервация, кондитерские изделия, крупы» </w:t>
        <w:br/>
        <w:t>Начальная (максимальная) цена контракта (с указанием валюты): 229 086,04 (двести двадцать девять тысяч восемьдесят шесть) Российский рубль</w:t>
      </w:r>
    </w:p>
    <w:p>
      <w:pPr>
        <w:pStyle w:val="Heading3"/>
        <w:spacing w:before="23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3000004 от 15.02.2013).</w:t>
      </w:r>
    </w:p>
    <w:p>
      <w:pPr>
        <w:pStyle w:val="Heading3"/>
        <w:spacing w:before="23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3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2.2013 по адресу: Российская Федерация, 614036, Пермский край, Пермь г,Братьев Игнатовых,13а</w:t>
      </w:r>
    </w:p>
    <w:p>
      <w:pPr>
        <w:pStyle w:val="Heading3"/>
        <w:spacing w:before="23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3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дуктив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Пермь, ул Карпинского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усьбакалея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 Водопроводная,1 склад 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Пушкина 109-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3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97835 Общество с ограниченной ответственностью Русьбакалея (Адрес: г.Пермь ул Водопроводная,1 склад 2).</w:t>
        <w:br/>
        <w:t>Предложение о цене контракта: 220 250,00 (двести двадцать тысяч двести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89765, КПП 590501001 Общество с ограниченной ответственностью Продуктив (Адрес: 614022,г.Пермь, ул Карпинского 91б).</w:t>
        <w:br/>
        <w:t>Предложение о цене контракта: 220 940,90 (двести двадцать тысяч девя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3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236"/>
        <w:gridCol w:w="7119"/>
      </w:tblGrid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20"/>
        <w:gridCol w:w="7235"/>
      </w:tblGrid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2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05"/>
            </w:tblGrid>
            <w:tr>
              <w:trPr/>
              <w:tc>
                <w:tcPr>
                  <w:tcW w:w="72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05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62413000004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, консервация, кондитерские изделия, кру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62413000004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, консервация, кондитерские изделия, круп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9 086,04 (двести двадцать девять тысяч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дуктив , ИНН 5905289765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Пермь, ул Карпинского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сьбакалея , ИНН 590309783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 Водопроводная,1 склад 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Пушкина 109-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62413000004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, консервация, кондитерские изделия, кру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Продукти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Общество с ограниченной ответственностью Русьбакале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62413000004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, консервация, кондитерские изделия, кру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дукти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940,9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сьбакале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2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867,62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16:00Z</dcterms:created>
  <dc:creator>Admin</dc:creator>
  <dc:description/>
  <cp:keywords/>
  <dc:language>en-US</dc:language>
  <cp:lastModifiedBy>Admin</cp:lastModifiedBy>
  <dcterms:modified xsi:type="dcterms:W3CDTF">2013-02-25T04:16:00Z</dcterms:modified>
  <cp:revision>2</cp:revision>
  <dc:subject/>
  <dc:title/>
</cp:coreProperties>
</file>