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0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раздевалок и сан.узлов пищеблок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раздевалок и сан.узлов пищеблок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4 142,06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установления начальной (максимальной) цены договора является Локальный сметный расчет (Приложение №3 к Извещению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полном соответствии с Локальным сметным расчетом (Приложение № 3) и Техническим заданием (Приложение №2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г. ФЗ № 94-ФЗ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течение 30 календарных дней с момента заключения Договор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полненных работ производится Заказчиком в течение 20 (Двадцать) банковских дней после предоставления Подрядчиком Заказчику следующих документов: - справка о стоимости выполненных работ (форма КС-2), в двух экземплярах; - акта о выполнении Работ (форма КС-2), подписанного Подрядчиком, согласованного специалистом Управления здравоохранения администрации г. Перми и Заказчиком в двух экземплярах; - счета-фактуры на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9"/>
        <w:gridCol w:w="20"/>
        <w:gridCol w:w="7153"/>
        <w:gridCol w:w="75"/>
      </w:tblGrid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2.2013 09:00 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3.2013 14:00 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4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2.2013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42:00Z</dcterms:created>
  <dc:creator>User</dc:creator>
  <dc:description/>
  <cp:keywords/>
  <dc:language>en-US</dc:language>
  <cp:lastModifiedBy>User</cp:lastModifiedBy>
  <cp:lastPrinted>2013-02-26T08:51:00Z</cp:lastPrinted>
  <dcterms:modified xsi:type="dcterms:W3CDTF">2013-02-26T03:52:00Z</dcterms:modified>
  <cp:revision>5</cp:revision>
  <dc:subject/>
  <dc:title/>
</cp:coreProperties>
</file>