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«26» февраля 2013года № 0356300095613000001</w:t>
      </w:r>
    </w:p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 ЗАДАНИЕ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 выполнение  работ  по  текущему  ремонту  раздевалок  и  санитарных  узлов  пищеблока  (пристрой  в  соответствии  с  техническим  паспортом  по состоянию  на  24.04.2007г.)  кабинеты № 41,42,58,59,60,61,62  согласно  техническому  паспорту  по  состоянию  на  24.04.2007г. в  здании, расположенном  по  адресу: г.Пермь, ул.Танцорова,14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 к  количественным  характеристикам (объему) работ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словия  и  сроки  выполнения  работ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едеральный  закон «О техническом   регулировании» №184-ФЗ  от  27.12.2002г.;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ходной  контроль  строительных  материалов, изделий, конструкций  и  оборудования;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и  выполнения  работ — 30  календарных  дней  с  момента  подписания  договор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Требования  к  участнику  размещения  заказ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Требования  к  безопасности  работ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Требования  к  охране  окружающей  среды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 допускается  сжигание  на  территории  санатория  строительных  отходов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Предоставление  гарант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йный  срок  на  весь  объем  выполненных  работ  составляет  2 (два) год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анение  дефектов  Подрядчик  осуществляет  за  свой  счет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Начальная  цена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Локальным сметным расчетом (Приложение № 2) к извещению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 Сроки  и  условия  оплаты  выполненных  работ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вансирование  не  предусмотрено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ктов  выполненных  работ  по  форме  КС-2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правки  о  стоимости  выполненных  работ  по  форме  КС-3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четов  и  счет-фактур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акты  на  скрытые  работы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сертификаты  на  материалы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Дополнительные  требования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Цвет дверных  блоков, плитки  керамической, линолеума  подрядчик  должен  согласовать  с  заказчиком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чественные  характеристики  материалов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5989"/>
        <w:gridCol w:w="3213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е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рядчика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ок  оконный  пластиковый  трехстворчатый площадью  более  2м2  трехкамерный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ки  подоконные  ПВХ, шириной  600 мм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елки  врезные  с  ручками  и  корпусом  из алюминиевого  сплава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нтовка «Бетоконтакт», КНАУФ, масляные  составы  по  дереву, по  штукатурк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есной  потолок  из  гипсоволокнистых  листов (ГВЛ) по  системе  «КНАУФ» одноуровневые (П 213)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этиленовые  трубы  высокой  плотности диаметром — 50 мм, 110 мм, соединения  на  сгоне стальные: переходы, диаметром  до  25 мм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ель  силовой  с  медными  жилами  с поливинилхлоридной  изоляцией  и  оболочкой, не распространяющий  горение  марки ВВГнг, напряжением 0,66 кВ, с  числом  жил — 3  и сечением 1,5 мм2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тильник ЛПО 16-2х36Вт, светильник  ЛСП 3902 1х36Вт. Лампы люминесцентные  ртутные  низкого давления  типа ЛБ 40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зетки  штепсельные  с  заземляющим  контактом, розетки  скрытой  проводки  двухгнездные.</w:t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</w:r>
    </w:p>
    <w:p>
      <w:pPr>
        <w:pStyle w:val="Standard"/>
        <w:jc w:val="center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</w:r>
    </w:p>
    <w:p>
      <w:pPr>
        <w:pStyle w:val="Standard"/>
        <w:jc w:val="center"/>
        <w:rPr>
          <w:b/>
          <w:b/>
          <w:bCs/>
          <w:sz w:val="25"/>
          <w:szCs w:val="28"/>
        </w:rPr>
      </w:pPr>
      <w:r>
        <w:rPr>
          <w:b/>
          <w:bCs/>
          <w:sz w:val="25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3:00Z</dcterms:created>
  <dc:creator>user</dc:creator>
  <dc:description/>
  <cp:keywords/>
  <dc:language>en-US</dc:language>
  <cp:lastModifiedBy>User</cp:lastModifiedBy>
  <cp:lastPrinted>2013-02-20T17:52:00Z</cp:lastPrinted>
  <dcterms:modified xsi:type="dcterms:W3CDTF">2013-02-25T08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