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1 к </w:t>
      </w:r>
    </w:p>
    <w:p>
      <w:pPr>
        <w:pStyle w:val="Normal"/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  <w:t>Извещению о запросе котировок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Техническое задание.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6480"/>
        <w:gridCol w:w="1260"/>
        <w:gridCol w:w="108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требност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Стол тумба лабораторный  СТЛ (п) -01-УМК или эквивалент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ные размеры: 800*600*850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Тумба имеет отделение с полочкой за двумя распашными щитовыми дверцами. Металлокаркас выполнен из профильной трубы квадратного сечения размером не менее 25*25, толщина стенки  не менее 2мм. Покрытие эпоксидное полимерно-порошковое, устойчивое к регулярной обработки всеми видами дезинфицирующих и моющих растворов, устойчивы к дезинфекции химическим методом. При эксплуатации секции должны быть устойчивы к воздействию климатических факторов по ГОСТ Р 50444 для исполнения УХЛ категории 4.2 по ГОСТ 15150 (от+10град С  +35град.С). Столешница Постформинг - не менее 28мм. Корпус и полки изготовлены из ЛДСП толщиной - не менее 16мм. Кромка ПВХ толщиной - не менее 2мм. Номинальная нагрузка: не менее 50кг. Вес изделия - не мене 17кг. Цвет изделия по согласованию заказчика. Доставка, сборка обязательно. Срок гарантии не менее 18 месяцев с момента ввода в эксплуатацию. Год выпуска товара не ранее 2012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0" w:name="OLE_LINK2"/>
            <w:bookmarkStart w:id="1" w:name="OLE_LINK1"/>
            <w:r>
              <w:rPr>
                <w:sz w:val="22"/>
                <w:szCs w:val="22"/>
              </w:rPr>
              <w:t>шт.</w:t>
            </w:r>
            <w:bookmarkEnd w:id="0"/>
            <w:bookmarkEnd w:id="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Стол тумба лабораторный  СТЛ (п) -01-УМК или эквивалент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ные размеры: 1000*600*850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Тумба имеет отделение с полочкой за двумя распашными щитовыми дверцами. Металлокаркас выполнен из профильной трубы квадратного сечения размером не менее 25*25, толщина стенки  не менее 2мм. Покрытие эпоксидное полимерно-порошковое, устойчивое к регулярной обработки всеми видами дезинфицирующих и моющих растворов, устойчивы к дезинфекции химическим методом. При эксплуатации секции должны быть устойчивы к воздействию климатических факторов по ГОСТ Р 50444 для исполнения УХЛ категории 4.2 по ГОСТ 15150 (от+10град С +35град.С). Столешница Постформинг - не менее 28мм. Корпус и полки изготовлены из ЛДСП толщиной - не менее 16мм. Кромка ПВХ толщиной - не менее 2мм. Номинальная нагрузка: не менее 50кг. Вес изделия - не мене 17кг. Цвет изделия по согласованию заказчика. Доставка, сборка обязательно. Срок гарантии не менее 18 месяцев с момента ввода в эксплуатацию. Год выпуска товара не раннее 2012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Стол тумба лабораторный СТЛ (п)-01-УМК или эквивалент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ные размеры: 1200*600*850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Тумба имеет отделение с полочкой за двумя распашными щитовыми дверцами. Металлокаркас выполнен из профильной трубы квадратного сечения размером не менее 25*25, толщина стенки  не менее 2мм. Покрытие эпоксидное полимерно-порошковое, устойчивое к регулярной обработке всеми видами дезинфицирующих и моющих растворов, устойчивы к дезинфекции химическим методом. При эксплуатации секции должны быть устойчивы к воздействию климатических факторов по ГОСТ Р 50444 для исполнения УХЛ категории 4.2 по ГОСТ 15150 (от+10град С  +35град.С). Столешница Постформинг - не менее 28мм. Корпус и полки изготовлены из ЛДСП толщиной - не менее 16мм. Кромка ПВХ толщиной - не менее 2мм. Номинальная нагрузка: не менее 50кг. Вес изделия - не мене 17кг. Цвет изделия по согласованию заказчика. Доставка, сборка. Срок гарантии не менее 18 месяцев с момента ввода в эксплуатацию. Год выпуска товара не раннее 2012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Кушетка смотровая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ный размер 1700*600*550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Кушетка на металлическом каркасе с дополнительной перемычкой имеет мягкое место для лежания, состоящие из основной части и регулируемого подголовника. Цельносварной металлокаркас из трубы квадратного сечения, состоит из 4ех ножек с боковыми проножками и продольных связей.  Боковые проножки соединены продольной связью с нанесением полимерно-порошкового покрытия  - не менее 25*25. Обивка ложа выполнена из винилинкожи, устойчивая к истиранию и воздействию дезинфицирующих средств. Покрытие эпоксидное полимерно-порошковое, устойчивое к регулярной обработки всеми видами дезинфицирующих и моющих растворов, устойчивы к дезинфекции химическим методом. При эксплуатации секции должны быть устойчивы к воздействию климатических факторов по ГОСТ Р 50444 для исполнения УХЛ категории 4.2 по ГОСТ 15150 (от+10град С  +35град.С). Материал основания ложа ДСтП - не менее 16мм. Поролоновая прокладка толщиной - не мене 20мм. Корпус и полки изготовлены из ЛДСП толщиной - не менее 16мм. Толщина стенки квадратного сечения - не менее 2мм. Наличие регулировки угла наклона подголовника  - ступенчатая, механическая.  Номинальная нагрузка - не менее 130кг. Вес изделия - не менее 27кг. Цвет изделия по согласованию с заказчиком. Доставка, сборка. Срок гарантии не менее 18 месяцев с момента ввода в эксплуатацию. Год выпуска товара не раннее 2012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Эквивалентность товара определяется согласно характеристика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Заказчик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главный врач МБУЗ «ГСП №7»</w:t>
        <w:tab/>
        <w:tab/>
        <w:t>________________________________А.И.Дорощук</w:t>
      </w:r>
    </w:p>
    <w:sectPr>
      <w:type w:val="nextPage"/>
      <w:pgSz w:w="11906" w:h="16838"/>
      <w:pgMar w:left="851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35"/>
        </w:tabs>
        <w:ind w:left="57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lineRule="atLeast" w:line="312" w:before="0" w:after="50"/>
    </w:pPr>
    <w:rPr>
      <w:rFonts w:ascii="Tahoma" w:hAnsi="Tahoma" w:cs="Tahoma"/>
      <w:color w:val="333333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7:27:00Z</dcterms:created>
  <dc:creator>Владелец</dc:creator>
  <dc:description/>
  <cp:keywords/>
  <dc:language>en-US</dc:language>
  <cp:lastModifiedBy>Владелец</cp:lastModifiedBy>
  <dcterms:modified xsi:type="dcterms:W3CDTF">2013-02-18T08:02:00Z</dcterms:modified>
  <cp:revision>33</cp:revision>
  <dc:subject/>
  <dc:title/>
</cp:coreProperties>
</file>