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шприце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шприце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0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15 Шприцы (медицински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с 15 по 20 число каждого месяца в соответствии с согласованными сторонами «Графиками поставок (№1, №2)» (Приложения №2, №3), являющими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, 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3-02-26T03:54:00Z</dcterms:modified>
  <cp:revision>6</cp:revision>
  <dc:subject/>
  <dc:title/>
</cp:coreProperties>
</file>