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кументации об аукцион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</w:t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6480"/>
        <w:gridCol w:w="1080"/>
        <w:gridCol w:w="13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-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ил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лы для обуви из полиэтилена, текстурированные, прочные, одноразовые. Применяются преимущественно в гигиенических целях, для сохранения чистоты помещений от уличной грязи. Используются в медицинских учрежд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2-18T09:09:00Z</dcterms:modified>
  <cp:revision>23</cp:revision>
  <dc:subject/>
  <dc:title/>
</cp:coreProperties>
</file>