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хи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хи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8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22351 Изделия из полиэтилено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05 по 10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376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2-26T04:19:00Z</dcterms:modified>
  <cp:revision>6</cp:revision>
  <dc:subject/>
  <dc:title/>
</cp:coreProperties>
</file>