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Iaui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ое задание</w:t>
      </w:r>
    </w:p>
    <w:p>
      <w:pPr>
        <w:pStyle w:val="Iaui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работ по созданию цикла эколого-образовательных передач и размещению их в телевизионном эфире</w:t>
      </w:r>
    </w:p>
    <w:p>
      <w:pPr>
        <w:pStyle w:val="Iaui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Содержание работ: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Услуги по созданию цикла эколого-образовательных передач (далее - передачи) и размещению их в телевизионном эфире включают: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1. создание по заявкам Заказчика передач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2. предоставление эфирного времени для размещения передач на двух телевизионных каналах. Исполнитель осуществляет размещение передач на двух телевизионных каналах, имеющих действующую лицензию на осуществление телевизионного вещания в соответствии с Законом РФ от 27.12.1991 № 2124-1 «О средствах массовой информации»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3. Время выхода каждой оригинальной передачи в эфире в рабочие дни с 7:00 до 8:00 час.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 xml:space="preserve">4. Количество повторов каждой передачи – 3. Выход повторных передач в рабочие дни с 8:00 до 9:00 час.  и  с 18:00 до 19:00 час. и в  выходные дни c 09:00 до 10:00  час.;  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5. Зона вещания – город Пермь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6. Хронометраж каждой передачи – не менее 3 минут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7. Общее количество оригинальных выходов передач – 10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8. Информационное наполнение, тематика каждой передачи определяется Заказчиком;</w:t>
      </w:r>
    </w:p>
    <w:p>
      <w:pPr>
        <w:pStyle w:val="Iauiue"/>
        <w:jc w:val="both"/>
        <w:rPr/>
      </w:pPr>
      <w:r>
        <w:rPr>
          <w:bCs/>
          <w:szCs w:val="24"/>
        </w:rPr>
        <w:t>9. Исполнитель не менее чем за 7 дней до выхода в эфир на электронную почту управления по экологии и природопользованию администрации города Перми направляет сценарий передачи для согласования. Сценарий передачи согласовывается сторонами до оригинального выхода в телевизионный эфир при подготовке каждой передачи, а именно: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оформление передачи,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изготовление макета,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разбивка передачи по рубрикам,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информационное наполнение рубрик,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места съемок, интервьюируемые лица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10. Исполнитель не менее чем за 24 часа до выхода оригинальной передачи в эфир направляет на согласование Заказчику передачу на СD-диске на согласование.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11. В начале и конце каждой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;</w:t>
      </w:r>
    </w:p>
    <w:p>
      <w:pPr>
        <w:pStyle w:val="Iauiue"/>
        <w:jc w:val="both"/>
        <w:rPr>
          <w:bCs/>
          <w:szCs w:val="24"/>
        </w:rPr>
      </w:pPr>
      <w:r>
        <w:rPr>
          <w:bCs/>
          <w:szCs w:val="24"/>
        </w:rPr>
        <w:t>12. Дата выхода в эфир оригинальных  передач и повторов согласуется с Заказчиком.</w:t>
      </w:r>
    </w:p>
    <w:p>
      <w:pPr>
        <w:pStyle w:val="Iaui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17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2:00Z</dcterms:created>
  <dc:creator>Ecolog</dc:creator>
  <dc:description/>
  <dc:language>en-US</dc:language>
  <cp:lastModifiedBy>Сацкая</cp:lastModifiedBy>
  <cp:lastPrinted>2013-02-26T10:02:00Z</cp:lastPrinted>
  <dcterms:modified xsi:type="dcterms:W3CDTF">2013-02-26T05:04:00Z</dcterms:modified>
  <cp:revision>11</cp:revision>
  <dc:subject/>
  <dc:title>Техническое задание</dc:title>
</cp:coreProperties>
</file>