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260"/>
        <w:gridCol w:w="1080"/>
        <w:gridCol w:w="108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изм., 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струментальных замеров атмосферного воздуха в Дзержинском районе города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СЭД-33-03-15-23 от 11.04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00</w:t>
            </w:r>
          </w:p>
        </w:tc>
      </w:tr>
      <w:tr>
        <w:trPr>
          <w:trHeight w:val="304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06:00Z</dcterms:created>
  <dc:creator>Сацкая</dc:creator>
  <dc:description/>
  <dc:language>en-US</dc:language>
  <cp:lastModifiedBy>Сацкая</cp:lastModifiedBy>
  <dcterms:modified xsi:type="dcterms:W3CDTF">2013-02-26T05:16:00Z</dcterms:modified>
  <cp:revision>4</cp:revision>
  <dc:subject/>
  <dc:title/>
</cp:coreProperties>
</file>