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цикла эколого-образовательных передач и их размещению в телевизионном эфир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цикла эколого-образовательных передач и их размещению в телевизионном эфир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3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а в приложении № 4 изв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работу должна включать в себя расходы на оплату труда специалист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созданию цикла эколого-образовательных передач и их размещению в телевизионном эфире в соответсвии с техническим заданием. Количество оригинальных выходов телевезионных передач - 10 передач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на основании актов сдачи-приемки оказанных услуг, счетов-фактур в течение 10 рабочих дней. Стоимость одного оригинального выхода передачи определяется как частное от деления цены контракта на 10 передач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7965500 22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8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3-02-26T05:29:00Z</dcterms:modified>
  <cp:revision>1</cp:revision>
  <dc:subject/>
  <dc:title>Извещение</dc:title>
</cp:coreProperties>
</file>