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0781300000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лючение договора гражданско-правового характера об оказании услуг по организации работы по оформлению дел постоянного и временного срока хранен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правление жилищных отношений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3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34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3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uzho@gorod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75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75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ыжих Ирина Никола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лючение договора гражданско-правового характера об оказании услуг по организации работы по оформлению дел постоянного и временного срока хранен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6 137,3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Из расчета средней заработной платы главного специалиста Управления: 12100 рублей * 3 месяцев* 1,271 (начисления на выплаты по оплате труда) = 46 137,30 рубле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Договора включает в себя страховые взносы и налог на доходы физических лиц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>7499090 Коммерческие и технические услуги прочие, не включенные в другие группировк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держание услуг: 1. сформировать и оформить дела постоянного срока хранения в соответствии с номенклатурой дел: 1.1. сгруппировать исполненные документы в дела в соответствии с номенклатурой дел; 1.2. систематизировать документы внутри дела; 1.3. полно описать дела на обложке, подшить, пронумеровать листы, составить заверительные надписи, при необходимости внутренние описи; 2. сформировать и оформить дела временного срока хранения в соответствии с номенклатурой дел и особенностями работы отделов: 2.1. сгруппировать исполненные документы в дела в соответствии с номенклатурой дел; 2.2. систематизировать документы внутри дела по хронологическому, алфавитному принципу либо какому-то другому удобному для работы отделов принципу; 2.3. частично оформить обложки дел для использования в текущем делопроизводстве; составить внутренние описи, пронумеровать листы, частично подшить дела; 3. составить описи постоянного и временного срока хранения; 4. в ходе формирования дел провести экспертизу ценности, выявить и изъять из дел дублирующие документы, черновики, произвести отбор документов к уничтожению, составить акты о выделении к уничтожению документов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ная информация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ая заявка может быть представлена на бумажном носителе, либо в форме электронного документа, подписанного электронно-цифровой подписью.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3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Ежедневно (рабочая неделя - с понедельника по пятницу, рабочее время – с 09.00 до 18.00 (пятница – до 17.00), обеденный перерыв – с 12.00 до 12.48), с момента заключения договора до 01.07.2013 год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услуг будет производиться на основании актов выполненных работ, оформляемых по итогам работы за месяц, и выплачиваться на расчетный счет Исполнителя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91 0113 0020500 244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34, кабинет 40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2.02.2013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8.02.2013 18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2.02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4:17:00Z</dcterms:created>
  <dc:creator>Рыжих</dc:creator>
  <dc:description/>
  <cp:keywords/>
  <dc:language>en-US</dc:language>
  <cp:lastModifiedBy>Рыжих</cp:lastModifiedBy>
  <dcterms:modified xsi:type="dcterms:W3CDTF">2013-02-22T04:17:00Z</dcterms:modified>
  <cp:revision>2</cp:revision>
  <dc:subject/>
  <dc:title/>
</cp:coreProperties>
</file>