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2.2013)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201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бъектов озеленения Киро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kirow@mail.ru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4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1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СМП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бъектов озеленения Киро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33 662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ый перечень и расшифровка объёмов работ в соответствии с техническим заданием Заказчи-ка (приложение № 1 к документации об откры-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9 апреля 2013 г. по 15 июня 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673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3:00Z</dcterms:created>
  <dc:creator>oper2</dc:creator>
  <dc:description/>
  <cp:keywords/>
  <dc:language>en-US</dc:language>
  <cp:lastModifiedBy>oper2</cp:lastModifiedBy>
  <dcterms:modified xsi:type="dcterms:W3CDTF">2013-02-26T11:33:00Z</dcterms:modified>
  <cp:revision>2</cp:revision>
  <dc:subject/>
  <dc:title/>
</cp:coreProperties>
</file>