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ИЗВЕЩЕНИЕ от «25» февраля 2013 года № 0356300120013000020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поставку изделий медицинского назначения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зделий медицинского назнач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в течение 14 календарных дней после подписания договора об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381,03 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7» марта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Д. В. Антоно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2-25T11:52:00Z</cp:lastPrinted>
  <dcterms:modified xsi:type="dcterms:W3CDTF">2013-02-25T09:07:00Z</dcterms:modified>
  <cp:revision>253</cp:revision>
  <dc:subject/>
  <dc:title>ЗАПРОС КОТИРОВОЧНОЙ ЦЕНЫ</dc:title>
</cp:coreProperties>
</file>