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и «Запись пациентов на прием»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094"/>
        <w:gridCol w:w="1066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1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казание услуги «Запись пациентов на прием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.ед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8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8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84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86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86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2-25T11:11:00Z</cp:lastPrinted>
  <dcterms:modified xsi:type="dcterms:W3CDTF">2013-02-25T05:11:00Z</dcterms:modified>
  <cp:revision>37</cp:revision>
  <dc:subject/>
  <dc:title>Приложение № 2</dc:title>
</cp:coreProperties>
</file>