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3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 № 0356300018413000010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от 27.02.2013 г.</w:t>
      </w:r>
    </w:p>
    <w:p>
      <w:pPr>
        <w:pStyle w:val="Normal"/>
        <w:ind w:firstLine="567"/>
        <w:jc w:val="right"/>
        <w:rPr/>
      </w:pPr>
      <w:r>
        <w:rPr/>
        <w:t xml:space="preserve"> 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олока пастеризованного, нормализованного,  жирностью 3,2%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22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 (упаковке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1,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(максимальная) цена(руб.)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699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ов: с момента заключения договора по 31.12.2013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Место поставки  товаров: Детская молочная кухня, расположенная по адресу г. Пермь, ул. Репина, 70 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момент поставки товар  должен иметь остаточный срок годности  не менее 70% от срока реализации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П № 3»                                                С.С. Наговицын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1</cp:lastModifiedBy>
  <cp:lastPrinted>2013-01-16T17:41:00Z</cp:lastPrinted>
  <dcterms:modified xsi:type="dcterms:W3CDTF">2013-02-26T04:02:00Z</dcterms:modified>
  <cp:revision>561</cp:revision>
  <dc:subject/>
  <dc:title>СОГЛАСОВАНО</dc:title>
</cp:coreProperties>
</file>