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30000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0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ка пастеризованного, нормализованного,  жирностью 3,2 %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ерческое предложение Поставщик № 3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олоко  пастеризованное, нормализованное,  ж. 3,2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1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699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2-26T10:04:00Z</cp:lastPrinted>
  <dcterms:modified xsi:type="dcterms:W3CDTF">2013-02-26T04:04:00Z</dcterms:modified>
  <cp:revision>40</cp:revision>
  <dc:subject/>
  <dc:title>Приложение № 2</dc:title>
</cp:coreProperties>
</file>