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155130000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роведению праздничных мероприятий, посвященных Дню защиты детей, для жителей микрорайонов ДКЖ, Парковый, Дню знаний, Дню пожилых людей, Новому году для жителей округ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iryaeva-iv@gorodperm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иряева Ирина Валерьевн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роведению праздничных мероприятий, посвященных Дню защиты детей, для жителей микрорайонов ДКЖ, Парковый, Дню знаний, Дню пожилых людей, Новому году для жителей округ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70 0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9000 Услуги по организации отдыха и развлечений прочие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ребованиями документации об открытом аукционе в электронной форме </w:t>
            </w:r>
          </w:p>
        </w:tc>
      </w:tr>
    </w:tbl>
    <w:p>
      <w:pPr>
        <w:pStyle w:val="Heading3"/>
        <w:spacing w:before="0" w:after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Пермь г, Дзержинский район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по декабрь 2013 года.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 500,00 Российский рубль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03.2013 09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3.2013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3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7"/>
        <w:gridCol w:w="4168"/>
      </w:tblGrid>
      <w:tr>
        <w:trPr/>
        <w:tc>
          <w:tcPr>
            <w:tcW w:w="60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7.0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4:22:00Z</dcterms:created>
  <dc:creator>1zam</dc:creator>
  <dc:description/>
  <cp:keywords/>
  <dc:language>en-US</dc:language>
  <cp:lastModifiedBy>1zam</cp:lastModifiedBy>
  <cp:lastPrinted>2013-02-27T10:23:00Z</cp:lastPrinted>
  <dcterms:modified xsi:type="dcterms:W3CDTF">2013-02-27T04:24:00Z</dcterms:modified>
  <cp:revision>3</cp:revision>
  <dc:subject/>
  <dc:title/>
</cp:coreProperties>
</file>