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праздничного мероприятия - ярмарки народного творчества, в рамках открытого конкурса талантов Дзержинского района «Я знаменит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праздничного мероприятия - ярмарки народного творчества, в рамках открытого конкурса талантов Дзержинского района «Я знаменит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4207 Организация ярмарок народного творче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4 марта 2013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после проведения каждого мероприятия осуществляется заказчиком по безналичному расчету в течение 10 (десяти) банковских дней с момента представления счета или счета-фактуры и подписания: - акта сдачи-приемки услуг; - унифицированного отчета о проведении массового мероприятия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3 11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3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49:00Z</dcterms:created>
  <dc:creator>1zam</dc:creator>
  <dc:description/>
  <cp:keywords/>
  <dc:language>en-US</dc:language>
  <cp:lastModifiedBy>1zam</cp:lastModifiedBy>
  <cp:lastPrinted>2013-02-27T10:50:00Z</cp:lastPrinted>
  <dcterms:modified xsi:type="dcterms:W3CDTF">2013-02-27T04:56:00Z</dcterms:modified>
  <cp:revision>3</cp:revision>
  <dc:subject/>
  <dc:title/>
</cp:coreProperties>
</file>