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</w:rPr>
        <w:t xml:space="preserve">Извещение </w:t>
      </w: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0413000015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томатологических материалов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p2@perm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605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1276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пелина Марина Васильевн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томатологических материалов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66 107,6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0 Материалы стоматологические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го задания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каб. 26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поставляется в течение 10 (десяти) календарных дней с даты подписания договор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830,54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3.2013 14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3.2013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3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9"/>
        <w:gridCol w:w="4052"/>
      </w:tblGrid>
      <w:tr>
        <w:trPr/>
        <w:tc>
          <w:tcPr>
            <w:tcW w:w="58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.0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5:08:00Z</dcterms:created>
  <dc:creator>Economist</dc:creator>
  <dc:description/>
  <cp:keywords/>
  <dc:language>en-US</dc:language>
  <cp:lastModifiedBy>Economist</cp:lastModifiedBy>
  <cp:lastPrinted>2013-02-26T11:08:00Z</cp:lastPrinted>
  <dcterms:modified xsi:type="dcterms:W3CDTF">2013-02-26T05:09:00Z</dcterms:modified>
  <cp:revision>1</cp:revision>
  <dc:subject/>
  <dc:title>Извещение о проведении открытого аукциона в электронной форме</dc:title>
</cp:coreProperties>
</file>