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12621300000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содержанию объектов озеленения общего пользования Мотовилихинского района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казенное учреждение "Благоустройство Мотовилих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пешкин Юрий Анатолье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содержанию объектов озеленения общего пользования Мотовилихинского района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58 491,9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озможно определит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запасных частей к технике, к оборудованию; описание услуг и (или) работ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18"/>
              <w:gridCol w:w="1182"/>
              <w:gridCol w:w="2067"/>
            </w:tblGrid>
            <w:tr>
              <w:trPr/>
              <w:tc>
                <w:tcPr>
                  <w:tcW w:w="36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118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</w:t>
                  </w:r>
                </w:p>
              </w:tc>
              <w:tc>
                <w:tcPr>
                  <w:tcW w:w="206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чальная (максимальная) цена за единицу</w:t>
                  </w:r>
                </w:p>
              </w:tc>
            </w:tr>
            <w:tr>
              <w:trPr/>
              <w:tc>
                <w:tcPr>
                  <w:tcW w:w="36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Выполнение работ по содержанию объектов озеленения общего пользования Мотовилихинского района г. Перми </w:t>
                  </w:r>
                </w:p>
              </w:tc>
              <w:tc>
                <w:tcPr>
                  <w:tcW w:w="118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06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158 491,94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(максимальная) цена запасных частей к технике, к оборудованию, услуг и (или) работ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58 491,94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о выполнения работ: 15.04.2013 г. Окончание работ: 14.10.2013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 011,35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7 547,5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исполнения контракта предоставляется в сроки, определенные статьей 41.12 Федерального закона от 21.07.2005 № 94-ФЗ.Контракт заключается только после предоставления участником открытого аукциона в электронной форме, с которым заключается контракт: ? безотзывной банковской гарантии, выданной банком или иной кредитной организацией, ? 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, предоставление обеспечения исполнения контракта не требуется. В случае,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дрядчиком своих обязательств по контракту, соответствующий, подрядчик должен в течение 10 (десяти) банковских дней предоставить заказчику иное (новое) обеспечение исполнения контракта на тех же условиях и в том же размер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.03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03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03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.02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0:21:00Z</dcterms:created>
  <dc:creator>svyatovec-ip</dc:creator>
  <dc:description/>
  <cp:keywords/>
  <dc:language>en-US</dc:language>
  <cp:lastModifiedBy>svyatovec-ip</cp:lastModifiedBy>
  <dcterms:modified xsi:type="dcterms:W3CDTF">2013-02-26T10:21:00Z</dcterms:modified>
  <cp:revision>2</cp:revision>
  <dc:subject/>
  <dc:title/>
</cp:coreProperties>
</file>