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201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лестничных переходов Киров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bukirow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5015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5015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СМП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лестничных переходов Киров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7 058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ый перечень и расшифровка объёмов работ в соответствии с техническим заданием Заказчика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10 мая 2013 г. по 08 июн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141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.0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2:00Z</dcterms:created>
  <dc:creator>ISLES</dc:creator>
  <dc:description/>
  <cp:keywords/>
  <dc:language>en-US</dc:language>
  <cp:lastModifiedBy>ISLES</cp:lastModifiedBy>
  <dcterms:modified xsi:type="dcterms:W3CDTF">2013-02-27T13:13:00Z</dcterms:modified>
  <cp:revision>1</cp:revision>
  <dc:subject/>
  <dc:title>Извещение</dc:title>
</cp:coreProperties>
</file>