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 № 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РЫНКА СТОИМОСТИ НА ПРИОБРЕТЕНИЕ ОРГТЕХНИК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3118"/>
        <w:gridCol w:w="3118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97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1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вычислительной техни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 90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 50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 100.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 90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 50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 100.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 xml:space="preserve">                     В.Н. Анфал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11:00Z</dcterms:created>
  <dc:creator>ump15</dc:creator>
  <dc:description/>
  <cp:keywords/>
  <dc:language>en-US</dc:language>
  <cp:lastModifiedBy>Трубников Павел Васильевич</cp:lastModifiedBy>
  <cp:lastPrinted>2013-01-24T12:50:00Z</cp:lastPrinted>
  <dcterms:modified xsi:type="dcterms:W3CDTF">2013-02-25T10:25:00Z</dcterms:modified>
  <cp:revision>8</cp:revision>
  <dc:subject/>
  <dc:title>СОГЛАСОВАНО</dc:title>
</cp:coreProperties>
</file>