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19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ргтехники согласно техническому заданию Приложение №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фалов Васили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ргтехники согласно техническому заданию Приложение №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, полученная на основании мониторинга рынка стоимости на поставку оргтехники Приложение №3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20 Комплексы и машины вычислительные цифровые [3020190] - [302024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ргтехники согласно техническому заданию Приложение №1 к муниципальному контрак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7 (семи)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банковских дней с момента подписания накладной о приемке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0113 0020500 24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каб.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согласно Приложению №1, в том числе в форме электронного документа, подписанного ЭЦ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39:00Z</dcterms:created>
  <dc:creator>User</dc:creator>
  <dc:description/>
  <cp:keywords/>
  <dc:language>en-US</dc:language>
  <cp:lastModifiedBy>User</cp:lastModifiedBy>
  <dcterms:modified xsi:type="dcterms:W3CDTF">2013-02-27T04:39:00Z</dcterms:modified>
  <cp:revision>1</cp:revision>
  <dc:subject/>
  <dc:title/>
</cp:coreProperties>
</file>