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>
          <w:color w:val="000000"/>
          <w:sz w:val="20"/>
          <w:szCs w:val="20"/>
        </w:rPr>
      </w:pPr>
      <w:r>
        <w:rPr>
          <w:b/>
        </w:rPr>
        <w:tab/>
        <w:t xml:space="preserve">                                                                                                   </w:t>
      </w:r>
      <w:r>
        <w:rPr/>
        <w:t xml:space="preserve">к извещению о проведении запроса котировок  </w:t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ое задание на оказание услуг</w:t>
      </w:r>
    </w:p>
    <w:p>
      <w:pPr>
        <w:pStyle w:val="Normal"/>
        <w:ind w:firstLine="360"/>
        <w:rPr/>
      </w:pPr>
      <w:r>
        <w:rPr/>
        <w:t>Оказание услуг по изготовлению и размещению радиопередач о деятельности администрации города Перми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53"/>
        <w:gridCol w:w="2027"/>
        <w:gridCol w:w="1401"/>
        <w:gridCol w:w="1805"/>
        <w:gridCol w:w="1455"/>
        <w:gridCol w:w="10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Наименование радиопередач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казываемых услуг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Хронометраж каждой передач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Периодичность выхода в радиоэфи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Время размещения в радиоэфир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Общее количество выходов радиопередач за период действия контракта, е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Радиопередачи в формате   «Интервью» в прямом эфире с представителями администрации города Перм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радиопередача в текстовом виде и звуковом формате выкладывается на Интернет – сайте радиостанции;</w:t>
            </w:r>
          </w:p>
          <w:p>
            <w:pPr>
              <w:pStyle w:val="Normal"/>
              <w:rPr/>
            </w:pPr>
            <w:r>
              <w:rPr/>
              <w:t xml:space="preserve">формат контакта со слушателями - телефон, </w:t>
            </w:r>
            <w:r>
              <w:rPr>
                <w:lang w:val="en-US"/>
              </w:rPr>
              <w:t>icq</w:t>
            </w:r>
            <w:r>
              <w:rPr/>
              <w:t xml:space="preserve"> и др.;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размещение анонса каждой радиопередачи на Интернет – сайте радиостанции и ротации в радиоэфир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 xml:space="preserve">45 минут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момента подписания муниципального контракта по 31 марта 2013 г. – 2 раза в рабочие дни с понедельника по пятницу;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- с 01 апреля 2013 г. по 30 декабря 2013 г. – по 3 раза в месяц в рабочие дни с понедельника по пятниц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дневное время (в отрезке с 13:00 до 14:00 час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29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  <w:r>
        <w:rPr/>
        <w:t>Характеристика оказываемых услуг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распространения выхода каждой радиопередачи (зона охвата эфирным вещанием) – город Пермь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ая аудитория – бизнес-сообщество, органы государственного и муниципального управления, экономически активное население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радиопередач включает в себя написание сценария. Исполнитель передает заказчику эфирные копии всех радиопередач на М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3 дисках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аплан выхода радиопередач (тематика, периодичность, дата выхода) направляется Исполнителю по электронной почте на указанный исполнителем адрес. Медиаплан согласуется сторонами в пятницу предшествующей недели, в течение которой предполагается размещение радиопередач. Медиаплан является для исполнителя заявкой на оказание услуг по муниципальному контракту. В медиаплан могут быть внесены изменения, о которых заказчик информирует исполнителя не позднее, чем за 1 (одни) сутки до выхода в эфир.</w:t>
      </w:r>
    </w:p>
    <w:sectPr>
      <w:type w:val="nextPage"/>
      <w:pgSz w:w="11906" w:h="16838"/>
      <w:pgMar w:left="108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текст_дог"/>
    <w:basedOn w:val="TextBody"/>
    <w:qFormat/>
    <w:pPr>
      <w:spacing w:before="0" w:after="0"/>
    </w:pPr>
    <w:rPr>
      <w:rFonts w:ascii="Bookman Old Style" w:hAnsi="Bookman Old Style" w:cs="Bookman Old Styl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Стампель Наталья Николаевна</cp:lastModifiedBy>
  <cp:lastPrinted>2013-02-26T11:12:00Z</cp:lastPrinted>
  <dcterms:modified xsi:type="dcterms:W3CDTF">2013-02-26T05:27:00Z</dcterms:modified>
  <cp:revision>78</cp:revision>
  <dc:subject/>
  <dc:title>Приложение № 1 </dc:title>
</cp:coreProperties>
</file>