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 начальной максимальной цены контра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" w:firstLine="627"/>
        <w:jc w:val="both"/>
        <w:rPr/>
      </w:pPr>
      <w:r>
        <w:rPr/>
        <w:t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tbl>
      <w:tblPr>
        <w:tblW w:w="15618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36"/>
        <w:gridCol w:w="1717"/>
        <w:gridCol w:w="976"/>
        <w:gridCol w:w="1292"/>
        <w:gridCol w:w="1401"/>
        <w:gridCol w:w="1985"/>
        <w:gridCol w:w="1984"/>
        <w:gridCol w:w="1843"/>
        <w:gridCol w:w="1843"/>
      </w:tblGrid>
      <w:tr>
        <w:trPr>
          <w:trHeight w:val="85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Услуг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чальная максимальная цена составляющих контракта (средняя цена услуг) и контракта в целом, руб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еобходимое количество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редняя стоимость за единицу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входящих в общую стоимость цены контракта (руб.)</w:t>
            </w:r>
          </w:p>
        </w:tc>
      </w:tr>
      <w:tr>
        <w:trPr>
          <w:trHeight w:val="4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Муниципальный контракт от 04.07.2011 г. № СЭД-01-35-178 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www.zakupki.gov.ru, реестровая запись № 015630000871100008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Муниципальный контракт от 06.02.2012 г. № СЭД-01-35-21 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www.zakupki.gov.ru, реестровая запись № 01563000087120000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1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№ б/н от 21.02.2013 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2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№ б/н от 25.02.2013 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Изготовление и размещение радиопере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398 167,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передач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3 72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3 33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0 60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6 98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4 000,00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Стампель Наталья Николаевна</cp:lastModifiedBy>
  <cp:lastPrinted>2013-02-26T11:10:00Z</cp:lastPrinted>
  <dcterms:modified xsi:type="dcterms:W3CDTF">2013-02-26T08:23:00Z</dcterms:modified>
  <cp:revision>61</cp:revision>
  <dc:subject/>
  <dc:title>ЗАПРОС КОТИРОВОЧНОЙ ЦЕНЫ</dc:title>
</cp:coreProperties>
</file>