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>на оказание услуг по изготовлению и размещению радиопередач о деятельности администрации города Перм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3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на основании решения комиссии  по размещению заказов путем запросов котировок цен на товары, работы, услуги (Протокол № ___ от  _______ 2013 г.) заключили настоящий муниципальный контракт, именуемый в  дальнейшем «Контракт»,  о нижеследующем: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Предмет Контракта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1.1. Исполнитель обязуется по заданию Заказчика оказывать услуги по изготовлению и размещению радиопередач о деятельности администрации города Перми в соответствии с техническим заданием на оказание услуг (Приложение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 xml:space="preserve">2.1. Общая стоимость услуг по настоящему Контракту составляет ________ руб. (согласно заявке участника-победителя), </w:t>
      </w:r>
      <w:r>
        <w:rPr>
          <w:sz w:val="22"/>
          <w:szCs w:val="22"/>
        </w:rPr>
        <w:t>в том числе НДС / НДС не предусмотрен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Цена за единицу услуги (изготовление и размещение одной радиопередачи) составляет  ____ руб. ___ коп. за 1 радиопередачу.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rPr/>
      </w:pPr>
      <w:r>
        <w:rPr/>
        <w:t>2.3.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 акта сдачи-приемки оказанных услуг при наличии  эфирной справки, счета на оплату и (или) счета-фактуры.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/>
        <w:t xml:space="preserve">2.4. </w:t>
      </w:r>
      <w:r>
        <w:rPr>
          <w:color w:val="000000"/>
        </w:rPr>
        <w:t>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rFonts w:cs="Times New Roman"/>
          <w:color w:val="000000"/>
        </w:rPr>
        <w:t xml:space="preserve"> информирование населения по вопросам местного значения</w:t>
      </w:r>
      <w:r>
        <w:rPr>
          <w:color w:val="000000"/>
        </w:rPr>
        <w:t>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декабря 2013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rPr/>
      </w:pPr>
      <w:r>
        <w:rPr/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ить подробные сценарии радиопередач и передать их на утверждение Заказчику, не менее чем за 2 (два) рабочих дня до выхода в эфир. Если в сценариях Заказчиком будут обнаружены недостатки, Исполнитель обязан их устранить в течение 1 (одного) рабочего дн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согласовывать с Заказчиком ведущего для каждой радиопередачи не менее чем за один рабочий день до выхода в эфир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утвердить подробные сценарии, предоставленные Исполнителем,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огласовывать ведущего для  каждой радиопередач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4.1. Исполнитель не вправе изменять информационный материал без согласования с Заказчиком, а также размещать информационные материалы без предварительного утверждения его с представителем Заказчика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4</w:t>
      </w:r>
      <w:r>
        <w:rPr>
          <w:lang w:val="en-US"/>
        </w:rPr>
        <w:t>.</w:t>
      </w:r>
      <w:r>
        <w:rPr/>
        <w:t>2</w:t>
      </w:r>
      <w:r>
        <w:rPr>
          <w:lang w:val="en-US"/>
        </w:rPr>
        <w:t xml:space="preserve">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</w:t>
      </w:r>
      <w:r>
        <w:rPr/>
        <w:t>З</w:t>
      </w:r>
      <w:r>
        <w:rPr>
          <w:lang w:val="en-US"/>
        </w:rPr>
        <w:t>аказчику неустойку в размере 0</w:t>
      </w:r>
      <w:r>
        <w:rPr/>
        <w:t>,5</w:t>
      </w:r>
      <w:r>
        <w:rPr>
          <w:lang w:val="en-US"/>
        </w:rPr>
        <w:t xml:space="preserve"> % от стоимости услуг</w:t>
      </w:r>
      <w:r>
        <w:rPr/>
        <w:t>, предусмотренной в п.2.1 настоящего Контракта</w:t>
      </w:r>
      <w:r>
        <w:rPr>
          <w:lang w:val="en-US"/>
        </w:rPr>
        <w:t>.</w:t>
      </w:r>
      <w:r>
        <w:rPr/>
        <w:t xml:space="preserve"> Фактом, подтверждающим </w:t>
      </w:r>
      <w:r>
        <w:rPr>
          <w:lang w:val="en-US"/>
        </w:rPr>
        <w:t xml:space="preserve">невыполнение или ненадлежащее выполнение обязательств по настоящему Контракту, </w:t>
      </w:r>
      <w:r>
        <w:rPr/>
        <w:t>а также</w:t>
      </w:r>
      <w:r>
        <w:rPr>
          <w:lang w:val="en-US"/>
        </w:rPr>
        <w:t xml:space="preserve"> допущенны</w:t>
      </w:r>
      <w:r>
        <w:rPr/>
        <w:t>х</w:t>
      </w:r>
      <w:r>
        <w:rPr>
          <w:lang w:val="en-US"/>
        </w:rPr>
        <w:t xml:space="preserve"> в процессе оказания услуг отступлени</w:t>
      </w:r>
      <w:r>
        <w:rPr/>
        <w:t>й</w:t>
      </w:r>
      <w:r>
        <w:rPr>
          <w:lang w:val="en-US"/>
        </w:rPr>
        <w:t xml:space="preserve"> от требований и условий</w:t>
      </w:r>
      <w:r>
        <w:rPr/>
        <w:t>, предусмотренных настоящим Контрактом, является письменная претензия Заказчика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4.3. В случае просрочки оказания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4.4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за каждый день просрочки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4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Разрешение споров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Срок действия настоящего Контракта, порядок его изменения и растор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p>
      <w:pPr>
        <w:pStyle w:val="Normal"/>
        <w:jc w:val="center"/>
        <w:rPr/>
      </w:pPr>
      <w:r>
        <w:rPr/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19"/>
        <w:gridCol w:w="1297"/>
        <w:gridCol w:w="4298"/>
      </w:tblGrid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3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казание услуг по изготовлению и размещению радиопередач о деятельности администрации города Перми:</w:t>
      </w:r>
    </w:p>
    <w:p>
      <w:pPr>
        <w:pStyle w:val="Normal"/>
        <w:ind w:firstLine="360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3"/>
        <w:gridCol w:w="2027"/>
        <w:gridCol w:w="1401"/>
        <w:gridCol w:w="1509"/>
        <w:gridCol w:w="1455"/>
        <w:gridCol w:w="15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именование радиопередач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казываемых услуг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каждой передач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иодичность выхода в радиоэфи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ремя размещения в радиоэфир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выходов радиопередач за период действия настоящего Контракта, е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диопередачи в формате   «Интервью» в прямом эфире с представителями администрации города Пер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радиопередача в текстовом виде и звуковом формате выкладывается на Интернет – сайте радиостанции;</w:t>
            </w:r>
          </w:p>
          <w:p>
            <w:pPr>
              <w:pStyle w:val="Normal"/>
              <w:rPr/>
            </w:pPr>
            <w:r>
              <w:rPr/>
              <w:t xml:space="preserve">формат контакта со слушателями - телефон, </w:t>
            </w:r>
            <w:r>
              <w:rPr>
                <w:lang w:val="en-US"/>
              </w:rPr>
              <w:t>icq</w:t>
            </w:r>
            <w:r>
              <w:rPr/>
              <w:t xml:space="preserve"> и др.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мещение анонса каждой радиопередачи на Интернет – сайте радиостанции и ротации в радиоэфир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5 минут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момента подписания настоящего Контракта по 31 марта 2013 г. – 2 раза в рабочие дни с понедельника по пятницу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с 01 апреля 2013 г. по 30 декабря 2013 г. – по 3 раза в месяц в рабочие дни с понедельника по пятниц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невное время (в отрезке с 13:00 до 14:00 час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Характеристика оказываемых услуг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распространения выхода каждой радиопередачи (зона охвата эфирным вещанием) – город Пермь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аудитор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ление радиопередач включает в себя написание сценария. Исполнитель передает Заказчику эфирные копии всех радиопередач на М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 дисках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аплан выхода радиопередач (тематика, периодичность, дата выхода) направляется Исполнителю по электронной почте на указанный Исполнителем адрес. Медиаплан согласуется Сторонами в пятницу предшествующей недели, в течение которой предполагается размещение радиопередач. Медиаплан является для Исполнителя заявкой на оказание услуг по настоящему Контракту. В медиаплан могут быть внесены изменения, о которых Заказчик информирует Исполнителя не позднее, чем за 1 (одни) сутки до выхода в эфир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>_______________________/______________/</w:t>
        <w:tab/>
        <w:t xml:space="preserve">                _____________/ ________________/    </w:t>
      </w:r>
    </w:p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радиопередачи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>
          <w:sz w:val="20"/>
          <w:szCs w:val="20"/>
        </w:rPr>
        <w:t>Ц 1 радиопередачи = Ц / С, где</w:t>
      </w:r>
    </w:p>
    <w:p>
      <w:pPr>
        <w:pStyle w:val="Normal"/>
        <w:rPr/>
      </w:pPr>
      <w:r>
        <w:rPr>
          <w:sz w:val="20"/>
          <w:szCs w:val="20"/>
        </w:rPr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>
          <w:sz w:val="20"/>
          <w:szCs w:val="20"/>
        </w:rPr>
        <w:t>С – объем оказываемых услуг (общее количество выходов радиопередач за период действия Контракта), заявленный Заказчиком,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Стампель Наталья Николаевна</cp:lastModifiedBy>
  <cp:lastPrinted>2013-02-26T11:11:00Z</cp:lastPrinted>
  <dcterms:modified xsi:type="dcterms:W3CDTF">2013-02-26T05:12:00Z</dcterms:modified>
  <cp:revision>98</cp:revision>
  <dc:subject/>
  <dc:title/>
</cp:coreProperties>
</file>