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и размещению радиопередач о деятельности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зготовлению и размещению радиопередач о деятельности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Стампель Наталья Николаевна</cp:lastModifiedBy>
  <cp:lastPrinted>2013-02-20T13:56:00Z</cp:lastPrinted>
  <dcterms:modified xsi:type="dcterms:W3CDTF">2013-02-20T07:56:00Z</dcterms:modified>
  <cp:revision>39</cp:revision>
  <dc:subject/>
  <dc:title>ЗАПРОС КОТИРОВОЧНОЙ ЦЕНЫ</dc:title>
</cp:coreProperties>
</file>