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25» февраля 2013 года № 0856300000213000005</w:t>
      </w:r>
    </w:p>
    <w:p>
      <w:pPr>
        <w:pStyle w:val="Normal"/>
        <w:jc w:val="right"/>
        <w:rPr/>
      </w:pPr>
      <w:r>
        <w:rPr/>
        <w:t xml:space="preserve">(Приложение № 1 к муниципальному контракту </w:t>
      </w:r>
    </w:p>
    <w:p>
      <w:pPr>
        <w:pStyle w:val="Normal"/>
        <w:jc w:val="right"/>
        <w:rPr/>
      </w:pPr>
      <w:r>
        <w:rPr/>
        <w:t>от «___» ________ 2013 г.   № __________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5"/>
        <w:jc w:val="center"/>
        <w:rPr/>
      </w:pPr>
      <w:r>
        <w:rPr>
          <w:rStyle w:val="Style14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рядок и этапы выполнения работ 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После подписания контракта получить у Заказчика Проекты организации дорожного движения, содержащие схемы нанесения дорожной разметк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работать схему организации движения транспорта в местах производства работ, согласовать с Заказчиком, отделом ГИБДД Управления МВД России по г. Перми, утвердить в департаменте дорог и транспорта администрации г. Перми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поверхности дорожного покрытия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Произвести демаркировку всех сохранившихся на покрытии старых линий дорожной разметки на всем протяжении участков, на которых будет наноситься новая дорожной разметка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боты по нанесению дорожной разметк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Выполнить работы по нанесению дорожной разметки в объеме, указанном в п. 3.1. технического задания и в соответствии с указаниями Заказчика и схемами нанесения дорожной разметк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Работы по сохранности функционального качества нанесенной дорожной разметк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0"/>
          <w:szCs w:val="20"/>
        </w:rPr>
        <w:t>за свой счет обеспечить регулярный мониторинг состояния дорожной разметки, обо всех дефектах и нарушениях разметки и возможных сроках их устранения в течение 1 (Одного) рабочего дня сообщать Заказчику в письменном виде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560" w:leader="none"/>
        </w:tabs>
        <w:spacing w:before="0" w:after="0"/>
        <w:ind w:left="0" w:firstLine="127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рабочих дней сообщать Заказчику в письменном виде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560" w:leader="none"/>
        </w:tabs>
        <w:spacing w:before="0" w:after="0"/>
        <w:ind w:left="0" w:firstLine="127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 свой счет и в установленные Заказчиком сроки выполнять работы по изменению дорожной разметки, по причине изменения проектов организации дорожного движения, в объеме не более 1% от объема указанного в п.3.1. О выполнении работ по изменению дорожной разметки в течение 2 (двух) рабочих дней сообщать Заказчику в письменном виде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560" w:leader="none"/>
        </w:tabs>
        <w:spacing w:before="0" w:after="0"/>
        <w:ind w:left="0" w:firstLine="127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 свой счет и в установленные Заказчиком сроки выполнять работы по восстановлению дорожной разметки нарушенной вследствие текущего ремонта, содержания проезжей части, а также по иным причинам по вине третьих лиц, в объеме не более 10% от объема указанного в п.3.1. настоящего технического задания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  <w:tab w:val="left" w:pos="1276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Не допускается производить демаркировку линий разметки 1.12-1.25 при необходимости изменения дорожной разметки по причине изменения проектов организации дорожного движения путем закрашивания</w:t>
      </w:r>
      <w:r>
        <w:rPr>
          <w:b/>
          <w:sz w:val="20"/>
          <w:szCs w:val="20"/>
        </w:rPr>
        <w:t>.</w:t>
      </w:r>
    </w:p>
    <w:p>
      <w:pPr>
        <w:pStyle w:val="Style16"/>
        <w:tabs>
          <w:tab w:val="clear" w:pos="709"/>
          <w:tab w:val="left" w:pos="1560" w:leader="none"/>
        </w:tabs>
        <w:spacing w:before="0" w:after="0"/>
        <w:ind w:left="1276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к качеству выполнения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именяемым материалам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851" w:leader="none"/>
        </w:tabs>
        <w:spacing w:before="280" w:after="0"/>
        <w:ind w:left="0" w:firstLine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рожная разметка, нанесенная Подрядчиком, должна соответствовать требованиям Заказчика, ГОСТ Р 51256-2011 «Национальный стандарт Российской Федерации. Технические средства организации дорожного движения. Разметка дорожная. Классификация. Технические требования»,  ГОСТ Р 52289-2004 Национальный стандарт Российской Федерации.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рожная разметка наносится краской с применением световозвращающих элементов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Технологии и материалы, применяемые Подрядчиком для нанесения дорожной разметки, должны соответствовать требованиям ГОСТ Р 52575-2006 «</w:t>
      </w:r>
      <w:r>
        <w:rPr>
          <w:rFonts w:eastAsia="Calibri"/>
          <w:sz w:val="20"/>
          <w:szCs w:val="20"/>
        </w:rPr>
        <w:t>Дороги автомобильные общего пользования. Материалы для дорожной разметки. Технические требования»</w:t>
      </w:r>
      <w:r>
        <w:rPr>
          <w:sz w:val="20"/>
          <w:szCs w:val="20"/>
        </w:rPr>
        <w:t>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На этапах контроля наличия и сохранности функциональных качеств дорожной разметки в установленные сроки (п. 8.2.3.1, 8.2.3.2 муниципального контракта) износ материала разметки не должен превышать: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для разметки 1.1 – 1.11 на любом контрольном участке, площадь окраски которого составляет 1 (один) кв. м, - 20% от площади контрольного участка;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ля разметки 1.12-1.25 любого контрольного элемента, - 20% от окрашенной площади данного элемента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 этапах контроля наличия и сохранности функциональных качеств дорожной разметки в установленные сроки (п. 8.2.3.1, 8.2.3.2 муниципального контракта) значения коэффициентов яркости,  световозвращения и световотражения должны соответствовать ГОСТ Р 51256-2011. (п. 5.8, п. 5.9, п. 5.10, п. 5.11):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коэффициент яркости для белого цвета разметки не ниже класса В3;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коэффициент яркости для желтого цвета разметки не ниже класса В3;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эффициент световозвращения в сухом состоянии для белого цвета разметки не ниже класс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3;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эффициент световозвращения в сухом состоянии для  желтого цвета разметки не ниже класс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3;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эффициент световозвращения при мокром покрытии (во время дождя) не ниже класса </w:t>
      </w:r>
      <w:r>
        <w:rPr>
          <w:sz w:val="20"/>
          <w:szCs w:val="20"/>
          <w:lang w:val="en-US"/>
        </w:rPr>
        <w:t>RW</w:t>
      </w:r>
      <w:r>
        <w:rPr>
          <w:sz w:val="20"/>
          <w:szCs w:val="20"/>
        </w:rPr>
        <w:t>2;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эффициент светоотражения при диффузном дневном или искусственном освещении для белого цвета разметки не ниже класса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3; 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эффициент светоотражения при диффузном дневном или искусственном освещении для желтого цвета разметки не ниже класса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2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Все работы выполняются строго в сроки, установленные разделом 2 муниципального контракта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се работы выполняются работниками в спецодежде, содержащей надпись – наименование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ы и места выполнения работ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ъем работ по нанесению дорожной разметки:</w:t>
      </w:r>
    </w:p>
    <w:p>
      <w:pPr>
        <w:pStyle w:val="Style16"/>
        <w:tabs>
          <w:tab w:val="clear" w:pos="709"/>
          <w:tab w:val="right" w:pos="9637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693"/>
        <w:gridCol w:w="2977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нии по</w:t>
              <w:br/>
              <w:t>ГОСТ 51256-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ли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С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-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ая дорожная разме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275,00</w:t>
            </w:r>
          </w:p>
        </w:tc>
      </w:tr>
    </w:tbl>
    <w:p>
      <w:pPr>
        <w:pStyle w:val="Style16"/>
        <w:tabs>
          <w:tab w:val="clear" w:pos="709"/>
          <w:tab w:val="left" w:pos="7938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19:00Z</dcterms:created>
  <dc:creator>Наталия Дьякова</dc:creator>
  <dc:description/>
  <cp:keywords/>
  <dc:language>en-US</dc:language>
  <cp:lastModifiedBy>kshirinkina</cp:lastModifiedBy>
  <cp:lastPrinted>2013-02-05T14:33:00Z</cp:lastPrinted>
  <dcterms:modified xsi:type="dcterms:W3CDTF">2013-02-25T09:47:00Z</dcterms:modified>
  <cp:revision>14</cp:revision>
  <dc:subject/>
  <dc:title/>
</cp:coreProperties>
</file>