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25» февраля 2013 года № 0856300000213000004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___» ________ 2013 г.   № ______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5"/>
        <w:jc w:val="center"/>
        <w:rPr/>
      </w:pPr>
      <w:r>
        <w:rPr>
          <w:rStyle w:val="Style14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на которых будет наноситься новая дорожной разметка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 указаниями Заказчика и схемами нанесения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мониторинг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, в объеме не более 1% от объема указанного в п.3.1. О выполнении работ по изменению дорожной разметки в течение 2 (двух) рабочих дней сообщать Заказчику в письменном виде;</w:t>
      </w:r>
    </w:p>
    <w:p>
      <w:pPr>
        <w:pStyle w:val="Style16"/>
        <w:numPr>
          <w:ilvl w:val="2"/>
          <w:numId w:val="2"/>
        </w:numPr>
        <w:tabs>
          <w:tab w:val="clear" w:pos="709"/>
          <w:tab w:val="left" w:pos="1560" w:leader="none"/>
        </w:tabs>
        <w:spacing w:before="0" w:after="0"/>
        <w:ind w:left="0" w:firstLine="127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за свой счет и в установленные Заказчиком сроки выполнять работы по восстановлению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  <w:tab w:val="left" w:pos="1276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е допускается производить демаркировку линий разметки 1.12-1.25 при необходимости изменения дорожной разметки по причине изменения проектов организации дорожного движения путем закрашивания</w:t>
      </w:r>
      <w:r>
        <w:rPr>
          <w:b/>
          <w:sz w:val="20"/>
          <w:szCs w:val="20"/>
        </w:rPr>
        <w:t>.</w:t>
      </w:r>
    </w:p>
    <w:p>
      <w:pPr>
        <w:pStyle w:val="Style16"/>
        <w:tabs>
          <w:tab w:val="clear" w:pos="709"/>
          <w:tab w:val="left" w:pos="1560" w:leader="none"/>
        </w:tabs>
        <w:spacing w:before="0" w:after="0"/>
        <w:ind w:left="1276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851" w:leader="none"/>
        </w:tabs>
        <w:spacing w:before="280" w:after="0"/>
        <w:ind w:left="0" w:firstLine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рожная разметка, нанесенная Подрядчиком, должна соответствовать требованиям Заказчика, ГОСТ Р 51256-2011 «Национальный стандарт Российской Федерации. Технические средства организации дорожного движения. Разметка дорожная. Классификация. Технические требования»,  ГОСТ Р 52289-2004 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краской с применением световозвращающих элементов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ГОСТ Р 52575-2006 «</w:t>
      </w:r>
      <w:r>
        <w:rPr>
          <w:rFonts w:eastAsia="Calibri"/>
          <w:sz w:val="20"/>
          <w:szCs w:val="20"/>
        </w:rPr>
        <w:t>Дороги автомобильные общего пользования. Материалы для дорожной разметки. Технические требования»</w:t>
      </w:r>
      <w:r>
        <w:rPr>
          <w:sz w:val="20"/>
          <w:szCs w:val="20"/>
        </w:rPr>
        <w:t>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ах контроля наличия и сохранности функциональных качеств дорожной разметки в установленные сроки (п. 8.2.3.1, 8.2.3.2 муниципального контракта) износ материала разметки не должен превышать: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для разметки 1.1 – 1.11 на любом контрольном участке, площадь окраски которого составляет 1 (один) кв. м, - 20% от площади контрольного участка;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любого контрольного элемента, - 20% от окрашенной площади данного элемента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этапах контроля наличия и сохранности функциональных качеств дорожной разметки в установленные сроки (п. 8.2.3.1, 8.2.3.2 муниципального контракта) значения коэффициентов яркости,  световозвращения и световотражения должны соответствовать ГОСТ Р 51256-2011. (п. 5.8, п. 5.9, п. 5.10, п. 5.11):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оэффициент яркости для белого цвета разметки не ниже класса В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коэффициент яркости для желтого цвета разметки не ниже класса В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в сухом состоянии для белого цвета разметки не ниже клас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в сухом состоянии для  желтого цвета разметки не ниже класс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возвращения при мокром покрытии (во время дождя) не ниже класса </w:t>
      </w:r>
      <w:r>
        <w:rPr>
          <w:sz w:val="20"/>
          <w:szCs w:val="20"/>
          <w:lang w:val="en-US"/>
        </w:rPr>
        <w:t>RW</w:t>
      </w:r>
      <w:r>
        <w:rPr>
          <w:sz w:val="20"/>
          <w:szCs w:val="20"/>
        </w:rPr>
        <w:t>2;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отражения при диффузном дневном или искусственном освещении для белого цвета разметки не ниже класс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3; </w:t>
      </w:r>
    </w:p>
    <w:p>
      <w:pPr>
        <w:pStyle w:val="Style16"/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эффициент светоотражения при диффузном дневном или искусственном освещении для желтого цвета разметки не ниже класса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2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трого в сроки, установленные разделом 2 муниципального контракта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6"/>
        <w:tabs>
          <w:tab w:val="clear" w:pos="709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275,00</w:t>
            </w:r>
          </w:p>
        </w:tc>
      </w:tr>
    </w:tbl>
    <w:p>
      <w:pPr>
        <w:pStyle w:val="Style16"/>
        <w:tabs>
          <w:tab w:val="clear" w:pos="709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19:00Z</dcterms:created>
  <dc:creator>Наталия Дьякова</dc:creator>
  <dc:description/>
  <cp:keywords/>
  <dc:language>en-US</dc:language>
  <cp:lastModifiedBy>kshirinkina</cp:lastModifiedBy>
  <cp:lastPrinted>2013-02-05T14:33:00Z</cp:lastPrinted>
  <dcterms:modified xsi:type="dcterms:W3CDTF">2013-02-25T09:39:00Z</dcterms:modified>
  <cp:revision>14</cp:revision>
  <dc:subject/>
  <dc:title/>
</cp:coreProperties>
</file>