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04 от «25» февраля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jc w:val="center"/>
        <w:rPr>
          <w:rFonts w:ascii="Times New Roman" w:hAnsi="Times New Roman" w:cs="Times New Roman"/>
          <w:sz w:val="22"/>
          <w:szCs w:val="22"/>
        </w:rPr>
      </w:pPr>
      <w:r>
        <w:rPr>
          <w:rFonts w:cs="Times New Roman" w:ascii="Times New Roman" w:hAnsi="Times New Roman"/>
          <w:color w:val="000000"/>
          <w:sz w:val="22"/>
          <w:szCs w:val="22"/>
        </w:rPr>
        <w:t xml:space="preserve">на право заключить муниципальный контракт на </w:t>
      </w: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b/>
                <w:sz w:val="22"/>
                <w:szCs w:val="22"/>
              </w:rPr>
              <w:t>29 275 кв. 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дорожная сеть города Перми. Участки нанесения дорожной разметки указываются Заказчиком, типы линий по ГОСТ 51256-2011 определяются в соответствии со схемами нанесения дорожной разметки, содержащимися в утвержденных Проектах организации дорожного движения, предоставляемых Заказчиком Подрядчику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6 756 962 руб. 75 коп. (Шесть миллионов семьсот пятьдесят шесть тысяч девятьсот шестьдесят два рубля 75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8» мар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марта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марта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ConsNormal"/>
        <w:ind w:hanging="0"/>
        <w:jc w:val="center"/>
        <w:rPr>
          <w:rFonts w:ascii="Times New Roman" w:hAnsi="Times New Roman" w:cs="Times New Roman"/>
          <w:b/>
          <w:b/>
        </w:rPr>
      </w:pPr>
      <w:r>
        <w:rPr>
          <w:rFonts w:cs="Times New Roman" w:ascii="Times New Roman" w:hAnsi="Times New Roman"/>
          <w:b/>
          <w:color w:val="000000"/>
          <w:sz w:val="22"/>
          <w:szCs w:val="22"/>
        </w:rPr>
        <w:t>на право заключить муниципальный контракт на 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84"/>
        <w:gridCol w:w="8047"/>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6"/>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6"/>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6"/>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66"/>
              <w:jc w:val="both"/>
              <w:rPr>
                <w:rFonts w:ascii="Times New Roman" w:hAnsi="Times New Roman" w:cs="Times New Roman"/>
                <w:bCs/>
                <w:sz w:val="22"/>
                <w:szCs w:val="22"/>
              </w:rPr>
            </w:pP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both"/>
              <w:rPr>
                <w:rFonts w:ascii="Times New Roman" w:hAnsi="Times New Roman" w:eastAsia="Times New Roman" w:cs="Times New Roman"/>
                <w:b/>
                <w:b/>
                <w:lang w:eastAsia="ru-RU"/>
              </w:rPr>
            </w:pPr>
            <w:r>
              <w:rPr>
                <w:rFonts w:cs="Times New Roman" w:ascii="Times New Roman" w:hAnsi="Times New Roman"/>
                <w:b/>
              </w:rPr>
              <w:t>6 756 962 руб. 75 коп. (Шесть миллионов семьсот пятьдесят шесть тысяч девятьсот шестьдесят два рубля 75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9 275 кв. м.</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rFonts w:ascii="Times New Roman" w:hAnsi="Times New Roman" w:cs="Times New Roman"/>
                <w:sz w:val="22"/>
                <w:szCs w:val="22"/>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дорожная сеть города Перми. Участки нанесения дорожной разметки указываются Заказчиком, типы линий по ГОСТ 51256-2011 определяются в соответствии со схемами нанесения дорожной разметки, содержащимися в утвержденных Проектах организации дорожного движения, предоставляемых Заказчиком Подрядчику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142" w:leader="none"/>
                <w:tab w:val="left" w:pos="709" w:leader="none"/>
                <w:tab w:val="left" w:pos="1985" w:leader="none"/>
              </w:tabs>
              <w:autoSpaceDE w:val="false"/>
              <w:spacing w:lineRule="auto" w:line="240" w:before="0" w:after="0"/>
              <w:jc w:val="both"/>
              <w:rPr/>
            </w:pPr>
            <w:r>
              <w:rPr>
                <w:rFonts w:eastAsia="Times New Roman" w:cs="Times New Roman" w:ascii="Times New Roman" w:hAnsi="Times New Roman"/>
                <w:color w:val="000000"/>
                <w:lang w:eastAsia="ru-RU"/>
              </w:rPr>
              <w:t>Нанесение всей площади дорожной разметки производится с</w:t>
            </w:r>
            <w:r>
              <w:rPr>
                <w:rFonts w:eastAsia="Times New Roman" w:cs="Times New Roman" w:ascii="Times New Roman" w:hAnsi="Times New Roman"/>
                <w:lang w:eastAsia="ru-RU"/>
              </w:rPr>
              <w:t xml:space="preserve"> 25 апреля по 15 июня 2013 года в три этапа:</w:t>
            </w:r>
          </w:p>
          <w:p>
            <w:pPr>
              <w:pStyle w:val="Normal"/>
              <w:numPr>
                <w:ilvl w:val="2"/>
                <w:numId w:val="5"/>
              </w:numPr>
              <w:spacing w:lineRule="auto" w:line="240" w:before="0" w:after="0"/>
              <w:ind w:left="5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 25 апреля по 01 мая 2013 года – нанесение в пределах 10% от общей площади  разметки;</w:t>
            </w:r>
          </w:p>
          <w:p>
            <w:pPr>
              <w:pStyle w:val="Normal"/>
              <w:numPr>
                <w:ilvl w:val="2"/>
                <w:numId w:val="5"/>
              </w:numPr>
              <w:spacing w:lineRule="auto" w:line="240" w:before="0" w:after="0"/>
              <w:ind w:left="50"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с 01 мая по 01 июня 2013 года  – нанесение не менее 60% от общей площади разметки;</w:t>
            </w:r>
          </w:p>
          <w:p>
            <w:pPr>
              <w:pStyle w:val="Normal"/>
              <w:numPr>
                <w:ilvl w:val="2"/>
                <w:numId w:val="5"/>
              </w:numPr>
              <w:spacing w:lineRule="auto" w:line="240" w:before="0" w:after="0"/>
              <w:ind w:left="50" w:firstLine="284"/>
              <w:jc w:val="both"/>
              <w:rPr>
                <w:rFonts w:ascii="Times New Roman" w:hAnsi="Times New Roman" w:cs="Times New Roman"/>
              </w:rPr>
            </w:pPr>
            <w:r>
              <w:rPr>
                <w:rFonts w:eastAsia="Times New Roman" w:cs="Times New Roman" w:ascii="Times New Roman" w:hAnsi="Times New Roman"/>
                <w:lang w:eastAsia="ru-RU"/>
              </w:rPr>
              <w:t>с 01 июня по 15 июня 2013 года – нанесение оставшейся площади размет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рантийный срок на нанесенную в рамках контракта дорожную разметку составляет не менее 3 месяцев после окончания срока действия контракта в соответствии с п. 5.4. ГОСТ Р 51256-2011.</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бнаружения дефектов и недостатков в рамках гарантийного срока, Подрядчик за свой счет устраняет дефекты и недостатки в выполненной работе в сроки, установленные в требованиях Заказ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производится в три этапа следующим порядком:</w:t>
            </w:r>
          </w:p>
          <w:p>
            <w:pPr>
              <w:pStyle w:val="Normal"/>
              <w:numPr>
                <w:ilvl w:val="0"/>
                <w:numId w:val="3"/>
              </w:numPr>
              <w:spacing w:lineRule="auto" w:line="240" w:before="0" w:after="0"/>
              <w:ind w:left="0" w:firstLine="334"/>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вый этап оплаты работ по нанесению дорожной разметки в объеме не более 40 % от общей стоимости работ по  контракту выплачивается Подрядчику в течение 20 (двадцати) банковских дней с момента подписания Заказчиком акта о приемке выполненных работ за вычетом неустоек и штрафов, примененных к Подрядчику согласно п.п. 9.1,9.2 контракта, если было зафиксировано нарушение сроков выполнения работ и (или) устранения недостатков.</w:t>
            </w:r>
          </w:p>
          <w:p>
            <w:pPr>
              <w:pStyle w:val="Normal"/>
              <w:numPr>
                <w:ilvl w:val="0"/>
                <w:numId w:val="3"/>
              </w:numPr>
              <w:spacing w:lineRule="auto" w:line="240" w:before="0" w:after="0"/>
              <w:ind w:left="0" w:firstLine="33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торо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8.2.3.1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за минусом примененных в соответствии с п.п. 9.1,9.2 контракта неустоек и штрафов. Выплата производится на основании подписанного Сторонами акта сохранности функциональных качеств нанесенной разметки, за указанный период, выставленного Подрядчиком счета и (или) счета-фактуры (при наличии). </w:t>
            </w:r>
          </w:p>
          <w:p>
            <w:pPr>
              <w:pStyle w:val="Normal"/>
              <w:numPr>
                <w:ilvl w:val="0"/>
                <w:numId w:val="3"/>
              </w:numPr>
              <w:spacing w:lineRule="auto" w:line="240" w:before="0" w:after="0"/>
              <w:ind w:left="0" w:firstLine="334"/>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етий этап оплаты работ в объеме не более 3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8.2.3.2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за минусом  примененных в соответствии с п.п. 9.1,9.2 контракта неустоек и штрафов. Выплата производится на основании подписанного Сторонами акта сохранности функциональных качеств нанесенной разметки, за указанный период, выставленного Подрядчиком счета и (или) счета-фактуры (при наличи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осуществляется путем безналичного перечисления денежных средств на расчетный счет Подрядчи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В общую стоимость работ входит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lang w:eastAsia="ru-RU"/>
              </w:rPr>
            </w:pPr>
            <w:r>
              <w:rPr>
                <w:rFonts w:eastAsia="Times New Roman" w:cs="Times New Roman" w:ascii="Times New Roman" w:hAnsi="Times New Roman"/>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4%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270 278 руб. 51 коп. (Двести семьдесят тысяч двести семьдесят восемь рублей 51 копейк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8» мар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марта 2013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5» марта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2 027 088 руб. 83  коп. (Два миллиона двадцать семь тысяч восемьдесят восемь рублей 83  копей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1.02.2013</w:t>
                    <w:br/>
                    <w:t>№ 0856300000213000002,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01.02.2013</w:t>
                    <w:br/>
                    <w:t xml:space="preserve"> № 0856300000213000002,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3."/>
      <w:lvlJc w:val="left"/>
      <w:pPr>
        <w:tabs>
          <w:tab w:val="num" w:pos="0"/>
        </w:tabs>
        <w:ind w:left="1072" w:hanging="504"/>
      </w:pPr>
      <w:rPr>
        <w:rFonts w:ascii="Times New Roman" w:hAnsi="Times New Roman" w:eastAsia="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2-19T17:22:00Z</cp:lastPrinted>
  <dcterms:modified xsi:type="dcterms:W3CDTF">2013-02-25T10:20:00Z</dcterms:modified>
  <cp:revision>26</cp:revision>
  <dc:subject/>
  <dc:title/>
</cp:coreProperties>
</file>