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5» февраля 2013 года № 085630000021300000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подведения итогов открытого аукциона в электронной форме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6"/>
        </w:numPr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</w:t>
      </w:r>
      <w:r>
        <w:rPr>
          <w:rFonts w:cs="Times New Roman" w:ascii="Times New Roman" w:hAnsi="Times New Roman"/>
        </w:rPr>
        <w:t xml:space="preserve"> 25 апреля по 15 июня 2013 года в три этапа:</w:t>
      </w:r>
    </w:p>
    <w:p>
      <w:pPr>
        <w:pStyle w:val="Normal"/>
        <w:numPr>
          <w:ilvl w:val="2"/>
          <w:numId w:val="6"/>
        </w:numPr>
        <w:rPr/>
      </w:pPr>
      <w:r>
        <w:rPr/>
        <w:t>с 25 апреля по 01 мая 2013 года – нанесение в пределах 10% от общей площади 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мая по 01 июня 2013 года  – нанесение не менее 60% от общей площади разметки;</w:t>
      </w:r>
    </w:p>
    <w:p>
      <w:pPr>
        <w:pStyle w:val="Normal"/>
        <w:numPr>
          <w:ilvl w:val="2"/>
          <w:numId w:val="6"/>
        </w:numPr>
        <w:rPr/>
      </w:pPr>
      <w:r>
        <w:rPr/>
        <w:t>с 01 июня по 15 июня 2013 года – нанесение оставшейся площади разметки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</w:rPr>
        <w:t>29275</w:t>
      </w:r>
      <w:r>
        <w:rPr/>
        <w:t xml:space="preserve"> от стоимости работ по настоящему контракту и составляет _______________________, в т.ч. НДС/без НДС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 составленный на основании актов о промежуточной приемке работ (форма – Приложение №3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4), составляемые по итогам обобщения актов контрольных проверок (форма – Приложение №5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 (при наличии)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три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3.1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минус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Третий этап оплаты работ в объеме не более 3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8.2.3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минусом 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ы, подлежащие выплате в соответствии с п.п. 3.6.2 и 3.6.3, определяются по формуле:                         </w:t>
      </w:r>
      <w:r>
        <w:rPr>
          <w:b/>
        </w:rPr>
        <w:t>О=(А*0,3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3 – коэффициент определяющий размер оплаты по второму и третьему периоду (3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 в соответствующем период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6.4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каждого из периодов, указанных в п.п.  8.2.3.1 и 8.2.3.2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соответствующие  периодам, предусмотренным п.п. 2.1.1-2.1.3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окончании выполнения отдельных этапов работ Подрядчик уведомляет Заказчика о готовности к приемке по ним и предоставляет Заказчику акты промежуточной приемки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акт приемки выполненных работ, составленный на основании актов </w:t>
      </w:r>
      <w:r>
        <w:rPr>
          <w:color w:val="000000"/>
          <w:sz w:val="20"/>
          <w:szCs w:val="20"/>
        </w:rPr>
        <w:t>промежуточной приемки работ</w:t>
      </w:r>
      <w:r>
        <w:rPr>
          <w:sz w:val="20"/>
          <w:szCs w:val="20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 (этапа работ)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(этапов работ)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6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6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3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6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, содержащие объемы работ, соответствующие периодам, предусмотренным п.п. 2.1.1-2.1.3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6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следующих периодах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-142" w:leader="none"/>
          <w:tab w:val="left" w:pos="851" w:leader="none"/>
          <w:tab w:val="left" w:pos="993" w:leader="none"/>
        </w:tabs>
        <w:ind w:left="0" w:firstLine="284"/>
        <w:jc w:val="both"/>
        <w:rPr/>
      </w:pPr>
      <w:r>
        <w:rPr/>
        <w:t>с 16 июня по 15 августа 2013 года;</w:t>
      </w:r>
    </w:p>
    <w:p>
      <w:pPr>
        <w:pStyle w:val="Style15"/>
        <w:numPr>
          <w:ilvl w:val="3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с 16 августа по 30 октября 2013 года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ых подпунктами 2.1.1-2.1.3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 за каждый день просрочки окончания выполнения работ на каждом этапе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ов выполнения этапов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о промежуточной приемке работ (Приложение №3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4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5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6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с 25 апреля по 15 июня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25 апреля по 15 июня 2013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25 апреля по 15 июня 2013 года,</w:t>
      </w:r>
      <w:r>
        <w:rPr/>
        <w:t xml:space="preserve"> подлежащая выплате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межуточной приемки выполненных рабо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е недост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явл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Сведения об участии </w:t>
      </w:r>
      <w:r>
        <w:rPr>
          <w:color w:val="000000"/>
        </w:rPr>
        <w:t>уполномоченного представителя</w:t>
      </w:r>
      <w:r>
        <w:rPr/>
        <w:t xml:space="preserve"> Подрядчика</w:t>
      </w:r>
    </w:p>
    <w:p>
      <w:pPr>
        <w:pStyle w:val="Normal"/>
        <w:jc w:val="both"/>
        <w:rPr>
          <w:caps/>
        </w:rPr>
      </w:pP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 xml:space="preserve">       ______________ /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подрядчика:         </w:t>
        <w:tab/>
        <w:tab/>
        <w:t xml:space="preserve">       </w:t>
        <w:tab/>
        <w:tab/>
        <w:tab/>
        <w:tab/>
        <w:t xml:space="preserve">      ______________ /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 _______________/ М.Л. Кис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 ______________/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3 года,</w:t>
      </w:r>
      <w:r>
        <w:rPr/>
        <w:t xml:space="preserve"> составляет __________ (______________________________) рубля __ копеек, в том числе НДС/без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 « 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3-02-25T11:25:00Z</cp:lastPrinted>
  <dcterms:modified xsi:type="dcterms:W3CDTF">2013-02-25T09:46:00Z</dcterms:modified>
  <cp:revision>86</cp:revision>
  <dc:subject/>
  <dc:title>СОГЛАСОВАНО</dc:title>
</cp:coreProperties>
</file>