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25» февраля 2013 года № 085630000021300000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выполнение работ по нанесению дорожной разметки, обеспечению наличия нанесенной дорожной разметки и сохранности ее функциональных качеств 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5186"/>
      </w:tblGrid>
      <w:tr>
        <w:trPr>
          <w:trHeight w:val="272" w:hRule="atLeast"/>
        </w:trPr>
        <w:tc>
          <w:tcPr>
            <w:tcW w:w="495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186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3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решения конкурсной (аукционной) комиссии (Протокол подведения итогов открытого аукциона в электронной форме № ___ от «___» __________ 2013 г.)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6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 </w:t>
      </w:r>
      <w:r>
        <w:rPr/>
        <w:t xml:space="preserve">по заданию 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>в соответствии с утвержденными Проектами организации дорожного движения и Техническим заданием (Приложение № 1 к контракту), обеспечить наличие нанесенной дорожной разметки и сохранность её функциональных качеств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указываются Заказчиком, типы линий по ГОСТ 51256-2011 определяются в соответствии со </w:t>
      </w:r>
      <w:r>
        <w:rPr>
          <w:color w:val="000000"/>
        </w:rPr>
        <w:t xml:space="preserve">схемами </w:t>
      </w:r>
      <w:r>
        <w:rPr/>
        <w:t xml:space="preserve">нанесения дорожной разметки, содержащимися в утвержденных Проектах организации дорожного движения, предоставляемых Заказчиком Подрядчику после подписания контракта. 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Style15"/>
        <w:numPr>
          <w:ilvl w:val="1"/>
          <w:numId w:val="6"/>
        </w:numPr>
        <w:tabs>
          <w:tab w:val="left" w:pos="-142" w:leader="none"/>
          <w:tab w:val="left" w:pos="709" w:leader="none"/>
          <w:tab w:val="left" w:pos="1985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несение всей площади дорожной разметки, предусмотренной п. 3.1. Технического задания, производится с</w:t>
      </w:r>
      <w:r>
        <w:rPr>
          <w:rFonts w:cs="Times New Roman" w:ascii="Times New Roman" w:hAnsi="Times New Roman"/>
        </w:rPr>
        <w:t xml:space="preserve"> 25 апреля по 15 июня 2013 года в три этапа:</w:t>
      </w:r>
    </w:p>
    <w:p>
      <w:pPr>
        <w:pStyle w:val="Normal"/>
        <w:numPr>
          <w:ilvl w:val="2"/>
          <w:numId w:val="6"/>
        </w:numPr>
        <w:rPr/>
      </w:pPr>
      <w:r>
        <w:rPr/>
        <w:t>с 25 апреля по 01 мая 2013 года – нанесение в пределах 10% от общей площади  разметки;</w:t>
      </w:r>
    </w:p>
    <w:p>
      <w:pPr>
        <w:pStyle w:val="Normal"/>
        <w:numPr>
          <w:ilvl w:val="2"/>
          <w:numId w:val="6"/>
        </w:numPr>
        <w:rPr/>
      </w:pPr>
      <w:r>
        <w:rPr/>
        <w:t>с 01 мая по 01 июня 2013 года  – нанесение не менее 60% от общей площади разметки;</w:t>
      </w:r>
    </w:p>
    <w:p>
      <w:pPr>
        <w:pStyle w:val="Normal"/>
        <w:numPr>
          <w:ilvl w:val="2"/>
          <w:numId w:val="6"/>
        </w:numPr>
        <w:rPr/>
      </w:pPr>
      <w:r>
        <w:rPr/>
        <w:t>с 01 июня по 15 июня 2013 года – нанесение оставшейся площади разметки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</w:t>
      </w:r>
      <w:r>
        <w:rPr>
          <w:rFonts w:cs="Times New Roman" w:ascii="Times New Roman" w:hAnsi="Times New Roman"/>
          <w:color w:val="000000"/>
        </w:rPr>
        <w:t>составляет ____________________________________ в т. ч. НДС/без НДС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Стоимость работ по нанесению одного квадратного метра дорожной разметки составляет </w:t>
      </w:r>
      <w:r>
        <w:rPr>
          <w:b/>
        </w:rPr>
        <w:t>1/</w:t>
      </w:r>
      <w:r>
        <w:rPr>
          <w:b/>
          <w:color w:val="000000"/>
        </w:rPr>
        <w:t>29275</w:t>
      </w:r>
      <w:r>
        <w:rPr/>
        <w:t xml:space="preserve"> от стоимости работ по настоящему контракту и составляет _______________________, в т.ч. НДС/без НДС. 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писанный обеими Сторонами акт о приемке выполненных работ (форма – Приложение №2), составленный на основании актов о промежуточной приемке работ (форма – Приложение №3),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нанесенной разметки (форма – Приложение №4), составляемые по итогам обобщения актов контрольных проверок (форма – Приложение №5), проводимых Заказчиком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 счет на оплату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 счета-фактуры (при наличии). 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три этапа следующим порядком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>Первый этап оплаты работ по нанесению дорожной разметки в объеме не более 4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за вычетом неустоек и штрафов, примененных к Подрядчику согласно п.п. 9.1,9.2 контракта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Второй этап оплаты работ в объеме не более 3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8.2.3.1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за минусом примененных в соответствии с п.п. 9.1,9.2 контракта неустоек и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(или) счета-фактуры (при наличии).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Третий этап оплаты работ в объеме не более 3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8.2.3.2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за минусом  примененных в соответствии с п.п. 9.1,9.2 контракта неустоек и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(или) счета-фактуры (при наличии).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284" w:hanging="0"/>
        <w:jc w:val="both"/>
        <w:rPr/>
      </w:pPr>
      <w:r>
        <w:rPr/>
        <w:t xml:space="preserve">Суммы, подлежащие выплате в соответствии с п.п. 3.6.2 и 3.6.3, определяются по формуле:                         </w:t>
      </w:r>
      <w:r>
        <w:rPr>
          <w:b/>
        </w:rPr>
        <w:t>О=(А*0,3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О – сумма, подлежащая выплате за соответствующий период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0,3 – коэффициент определяющий размер оплаты по второму и третьему периоду (30 % от общей стоимости работ по настоящему контракту)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 </w:t>
      </w:r>
      <w:r>
        <w:rPr/>
        <w:t>– общая сумма штрафов, начисленных Подрядчику в соответствующем периоде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0" w:firstLine="284"/>
        <w:jc w:val="both"/>
        <w:rPr/>
      </w:pPr>
      <w:r>
        <w:rPr/>
        <w:t xml:space="preserve">Разница, складывающаяся между фактически оплачиваемой стоимостью выполненных по контракту работ, рассчитанной в соответствии с п. 3.6.4 настоящего контракта с применением коэффициента сохранности и качества дорожной разметки, и плановой стоимостью работ является неустойкой за ненадлежащее исполнение Подрядчиком обязательств, предусмотренных контрактом. 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0" w:firstLine="284"/>
        <w:jc w:val="both"/>
        <w:rPr>
          <w:color w:val="000000"/>
        </w:rPr>
      </w:pPr>
      <w:r>
        <w:rPr>
          <w:color w:val="000000"/>
        </w:rPr>
        <w:t>Обязательство по перечислению неустойки и штрафов по контракту в бюджет города Перми исполняет Заказчик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2011, ГОСТ Р 52289-2004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и обеспечению её сохранности является:</w:t>
      </w:r>
    </w:p>
    <w:p>
      <w:pPr>
        <w:pStyle w:val="Style15"/>
        <w:numPr>
          <w:ilvl w:val="2"/>
          <w:numId w:val="6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рушение целостности разметки в период действия контракта:</w:t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, если износ разметочного материала из любого контрольного участка разметки, площадь которого составляет 1 кв. м., превышает 20% от площади участка;</w:t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6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2011 пределов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, обеспечению её наличия и сохранности функциональных качеств определяется коэффициент её сохранности и качеств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дорожной разметки рассчитывается в следующем порядке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b/>
        </w:rPr>
        <w:t>ДДП = КН / ПЛ,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,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, обеспечению наличия и сохранности функциональных качеств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По итогам проверки наличия и сохранности функциональных качеств нанесенной дорожной разметки по окончании каждого из периодов, указанных в п.п.  8.2.3.1 и 8.2.3.2 Заказчик составляет </w:t>
      </w:r>
      <w:r>
        <w:rPr>
          <w:color w:val="000000"/>
        </w:rPr>
        <w:t xml:space="preserve">акты сохранности функциональных качеств нанесенной разметки. Данные акты содержат расчет оплаты работ с применением </w:t>
      </w:r>
      <w:r>
        <w:rPr/>
        <w:t xml:space="preserve">конечной величины коэффициента сохранности и качества дорожной разметки, рассчитанной в каждом периоде, а также штрафов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своего уполномоченно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сле подписания контракта Заказчик предоставляет Подрядчику объемы работ, соответствующие  периодам, предусмотренным п.п. 2.1.1-2.1.3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окончании выполнения отдельных этапов работ Подрядчик уведомляет Заказчика о готовности к приемке по ним и предоставляет Заказчику акты промежуточной приемки работ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всего объема работ, предусмотренного настоящим контрактом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 xml:space="preserve">акт приемки выполненных работ, составленный на основании актов </w:t>
      </w:r>
      <w:r>
        <w:rPr>
          <w:color w:val="000000"/>
          <w:sz w:val="20"/>
          <w:szCs w:val="20"/>
        </w:rPr>
        <w:t>промежуточной приемки работ</w:t>
      </w:r>
      <w:r>
        <w:rPr>
          <w:sz w:val="20"/>
          <w:szCs w:val="20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счет-фактуру (при наличии)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 (этапа работ). 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ыполнения работ Заказчик может проводить контрольные проверки качества выполненных работ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нтрольные проверки и приемка выполненных работ (этапов работ) производи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 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явленные в ходе контрольных проверок или приемки работ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3 к настоящему контракту) и являются основанием для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ачи Подрядчику предписания об устранении выявленных недостатков за свой счет в установленные сроки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6 к настоящему контракту)</w:t>
      </w:r>
      <w:r>
        <w:rPr>
          <w:rFonts w:cs="Times New Roman" w:ascii="Times New Roman" w:hAnsi="Times New Roman"/>
        </w:rPr>
        <w:t>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итель Заказчика, уполномоченный на приемку работ, в течение 2 (двух) рабочи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 и предписанием об их устранении.</w:t>
      </w:r>
    </w:p>
    <w:p>
      <w:pPr>
        <w:pStyle w:val="Style15"/>
        <w:numPr>
          <w:ilvl w:val="1"/>
          <w:numId w:val="6"/>
        </w:numPr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</w:rPr>
      </w:pPr>
      <w:r>
        <w:rPr>
          <w:b/>
        </w:rPr>
        <w:t>Качество работ и гарантийные обязательства Подрядчика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Гарантийный срок на нанесенную в рамках настоящего контракта дорожную разметку составляет не менее 3 месяцев после окончания срока действия настоящего контракта в соответствии с п. 5.4. ГОСТ Р 51256-2011.</w:t>
      </w:r>
    </w:p>
    <w:p>
      <w:pPr>
        <w:pStyle w:val="Normal"/>
        <w:numPr>
          <w:ilvl w:val="1"/>
          <w:numId w:val="6"/>
        </w:numPr>
        <w:tabs>
          <w:tab w:val="left" w:pos="709" w:leader="none"/>
          <w:tab w:val="left" w:pos="1134" w:leader="none"/>
        </w:tabs>
        <w:ind w:left="0" w:firstLine="284"/>
        <w:jc w:val="both"/>
        <w:rPr/>
      </w:pPr>
      <w:r>
        <w:rPr/>
        <w:t>В случае обнаружения дефектов и недостатков в рамках гарантийного срока, Подрядчик за свой счет устраняет дефекты и недостатки в выполненной работе в сроки, установленные в требованиях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851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 и в сроки, установленные в разделе 2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ять предписания об устранении выявленных недостатков и иные письменные указания Заказчика в сроки, определенные Заказчиком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наличие и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  Своевременно устранить дефекты и недостатки в выполненной работе, возникшие в течение гарантийного срока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е выполненных работ. 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. 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851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ить Подрядчику участки нанесения дорожной разметки с утвержденными Проектами организации дорожного движения, содержащие объемы работ, соответствующие периодам, предусмотренным п.п. 2.1.1-2.1.3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Зафиксировать выявленные недостатки в выполненной работе в актах контрольных проверок, выдать Подрядчику предписания об устранении выявленных недостатков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6"/>
        </w:numPr>
        <w:tabs>
          <w:tab w:val="left" w:pos="-142" w:leader="none"/>
          <w:tab w:val="left" w:pos="709" w:leader="none"/>
          <w:tab w:val="left" w:pos="851" w:leader="none"/>
        </w:tabs>
        <w:ind w:left="0" w:firstLine="284"/>
        <w:jc w:val="both"/>
        <w:rPr/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</w:t>
      </w:r>
      <w:r>
        <w:rPr/>
        <w:t xml:space="preserve">Заказчик проверяет </w:t>
      </w:r>
      <w:r>
        <w:rPr>
          <w:b/>
        </w:rPr>
        <w:t>наличие и сохранность функциональных качеств</w:t>
      </w:r>
      <w:r>
        <w:rPr/>
        <w:t xml:space="preserve"> нанесенной дорожной разметки в следующих периодах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-142" w:leader="none"/>
          <w:tab w:val="left" w:pos="851" w:leader="none"/>
          <w:tab w:val="left" w:pos="993" w:leader="none"/>
        </w:tabs>
        <w:ind w:left="0" w:firstLine="284"/>
        <w:jc w:val="both"/>
        <w:rPr/>
      </w:pPr>
      <w:r>
        <w:rPr/>
        <w:t>с 16 июня по 15 августа 2013 года;</w:t>
      </w:r>
    </w:p>
    <w:p>
      <w:pPr>
        <w:pStyle w:val="Style15"/>
        <w:numPr>
          <w:ilvl w:val="3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с 16 августа по 30 октября 2013 года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стоятельно определять количество контрольных проверок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6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сроков выполнения работ, установленных подпунктами 2.1.1-2.1.3 настоящего контракта, и (или) сроков устранения недостатков в выполненной работе, установленных в предписании Заказчика,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неустойка в размере </w:t>
      </w:r>
      <w:r>
        <w:rPr>
          <w:b/>
          <w:color w:val="000000"/>
        </w:rPr>
        <w:t>15 000 (Пятнадцать тысяч) рублей</w:t>
      </w:r>
      <w:r>
        <w:rPr>
          <w:color w:val="000000"/>
        </w:rPr>
        <w:t xml:space="preserve"> за каждый день просрочки окончания выполнения работ на каждом этапе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0" w:firstLine="284"/>
        <w:jc w:val="both"/>
        <w:rPr/>
      </w:pPr>
      <w:r>
        <w:rPr/>
        <w:t>В случае выявления факта производства работ по демаркировке дорожной разметки 1.12 –1.25 путем закрашивания к Подрядчику применяется штраф в размере 30 000 (тридцать тысяч) рублей за каждый демаркированный ненадлежащим образом элемент дорожной разметки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, Подрядчик в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к нанесенной в рамках настоящего контракта дорожной разметке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нормативного состоянии дорожной разметки, полученного от органов ГИБДД либо Заказчика в период действия настоящего контракта и гарантийного сро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1 октября 2013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-  до полного исполнения Сторонами обязательств. 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numPr>
          <w:ilvl w:val="1"/>
          <w:numId w:val="6"/>
        </w:numPr>
        <w:ind w:left="709" w:hanging="425"/>
        <w:rPr/>
      </w:pPr>
      <w:r>
        <w:rPr/>
        <w:t xml:space="preserve"> </w:t>
      </w:r>
      <w:r>
        <w:rPr/>
        <w:t>Заказчик  имеет право расторгнуть контракт в судебном порядке по своей инициативе в случаях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 xml:space="preserve">нарушения Подрядчиком сроков выполнения этапов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ых в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 контракта и могут быть покрыты за счет предоставленного Подрядчиком обеспечения исполнения контракта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настоящего контракта по решению суда по вине Подрядчика, Подрядчик уплачивает Заказчику единовременную неустойку в размере 20 % от общей стоимости работ, указанной в п. 3.1 настояще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о промежуточной приемке работ (Приложение №3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4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форма акта контрольной проверки (Приложение № 5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6)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3. Реквизиты сторон:</w:t>
      </w:r>
    </w:p>
    <w:p>
      <w:pPr>
        <w:pStyle w:val="Normal"/>
        <w:ind w:left="284" w:hanging="0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426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 </w:t>
      </w:r>
    </w:p>
    <w:p>
      <w:pPr>
        <w:pStyle w:val="Normal"/>
        <w:jc w:val="center"/>
        <w:rPr/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 « 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3г. № ________________________ за период с 25 апреля по 15 июня 2013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согласно </w:t>
            </w:r>
            <w:r>
              <w:rPr/>
              <w:t xml:space="preserve">п.п. 9.1,9.2 контракта на основании </w:t>
            </w:r>
            <w:r>
              <w:rPr>
                <w:color w:val="000000"/>
              </w:rPr>
              <w:t>актов промежуточной приемки рабо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выполненных работ по нанесению дорожной разметки за период с 25 апреля по 15 июня 2013 года с учетом примененных штрафных са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/>
        <w:t xml:space="preserve">Стоимость работ, выполненных за период </w:t>
      </w:r>
      <w:r>
        <w:rPr>
          <w:color w:val="000000"/>
        </w:rPr>
        <w:t>с 25 апреля по 15 июня 2013 года,</w:t>
      </w:r>
      <w:r>
        <w:rPr/>
        <w:t xml:space="preserve"> подлежащая выплате составляет __________ (______________________________) рубля __ копеек, в том числе НДС/без НДС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АКТ №__ от  « 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межуточной приемки выполненных рабо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851"/>
        <w:gridCol w:w="85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 проекта организаци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ные недост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явления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Сведения об участии </w:t>
      </w:r>
      <w:r>
        <w:rPr>
          <w:color w:val="000000"/>
        </w:rPr>
        <w:t>уполномоченного представителя</w:t>
      </w:r>
      <w:r>
        <w:rPr/>
        <w:t xml:space="preserve"> Подрядчика</w:t>
      </w:r>
    </w:p>
    <w:p>
      <w:pPr>
        <w:pStyle w:val="Normal"/>
        <w:jc w:val="both"/>
        <w:rPr>
          <w:caps/>
        </w:rPr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 xml:space="preserve">       ______________ /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        </w:t>
        <w:tab/>
        <w:tab/>
        <w:t xml:space="preserve">       </w:t>
        <w:tab/>
        <w:tab/>
        <w:tab/>
        <w:tab/>
        <w:t xml:space="preserve">      ______________ /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 _______________/ М.Л. Кис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 ______________/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color w:val="000000"/>
        </w:rPr>
        <w:t>АКТ №__ от  « 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 наличие и </w:t>
      </w:r>
      <w:r>
        <w:rPr/>
        <w:t>сохранность функциональных качеств нанесенной Подрядчиком дорожной разметки,</w:t>
      </w:r>
      <w:r>
        <w:rPr>
          <w:color w:val="000000"/>
        </w:rPr>
        <w:t xml:space="preserve"> соответствие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3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3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(п. 3.6.3)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за период согласно </w:t>
            </w:r>
            <w:r>
              <w:rPr/>
              <w:t xml:space="preserve">п.п. 9.1,9.2 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 стоимости и примененных штрафных санкций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 xml:space="preserve">Сумма, подлежащая выплате за период </w:t>
      </w:r>
      <w:r>
        <w:rPr>
          <w:color w:val="000000"/>
        </w:rPr>
        <w:t>с _________ по __________ 2013 года,</w:t>
      </w:r>
      <w:r>
        <w:rPr/>
        <w:t xml:space="preserve"> составляет __________ (______________________________) рубля __ копеек, в том числе НДС/без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ab/>
        <w:t>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8" w:footer="56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 __ » ________ 2013 г. №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АКТ №__ от  «   » ____________ 2013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_______________/____________</w:t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«____»_______________2013 г.        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9"/>
          <w:tab w:val="left" w:pos="1372" w:leader="none"/>
        </w:tabs>
        <w:ind w:left="426" w:hanging="0"/>
        <w:jc w:val="both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  <w:t xml:space="preserve">                      </w:t>
      </w:r>
      <w:r>
        <w:rPr/>
        <w:t>Копия_____________________________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color w:val="00000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0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3"/>
      </w:numPr>
      <w:tabs>
        <w:tab w:val="clear" w:pos="709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2:00Z</dcterms:created>
  <dc:creator>ump15</dc:creator>
  <dc:description/>
  <cp:keywords/>
  <dc:language>en-US</dc:language>
  <cp:lastModifiedBy>kshirinkina</cp:lastModifiedBy>
  <cp:lastPrinted>2013-02-25T11:25:00Z</cp:lastPrinted>
  <dcterms:modified xsi:type="dcterms:W3CDTF">2013-02-25T09:42:00Z</dcterms:modified>
  <cp:revision>84</cp:revision>
  <dc:subject/>
  <dc:title>СОГЛАСОВАНО</dc:title>
</cp:coreProperties>
</file>