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02.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8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85"/>
        <w:gridCol w:w="2693"/>
        <w:gridCol w:w="1276"/>
        <w:gridCol w:w="1417"/>
        <w:gridCol w:w="1164"/>
        <w:gridCol w:w="1472"/>
      </w:tblGrid>
      <w:tr>
        <w:trPr>
          <w:trHeight w:val="96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в рублях (в т.ч. НДС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тоимость в рублях (в т.ч. НДС)</w:t>
            </w:r>
          </w:p>
        </w:tc>
      </w:tr>
      <w:tr>
        <w:trPr>
          <w:trHeight w:val="49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гезивная самоклеящаяся послеоперационная повязка 10*6см  о/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моклеящаяся (адгезивная) стерильная повязка  для ухода за послеоперационными ранами, инфицированными ранами или ранами с повышенной угрозой инфицирования, особенно для ран с высоким объемом экссудата или жидкости. Основа повязки с закругленными краями для предотвращения отлипания: белый нетканый полиэстер, клеевая основа:прозрачный синтетический гипоаллергенный каучуковый клей, не содержит канифоли, латекса, тяжелых металлов и фталатов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4-х слойн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раневая подушечка повязки с использованием запатентованой технологии ДрайБарьер:</w:t>
              <w:br/>
              <w:t>- слой, контактирующий с раной: проницаемая сетка из полиуретана, предохраняющая подушечку от приклеивания к ране,</w:t>
              <w:br/>
              <w:t>- слой передачи:абсорбирующий эксудат и премещающий в след слой- вискоза,  - слой, покрытый металлическим серебром с антибактериальными свойствами, -  удерживающий слой: сделан из доли суперабсорбента (SAF), который блокирует экссудат в толще подушечки даже при давлении.Обкладка: Силиконовая бумага  Впитывающая способность:4050 + г/м2. срок хранения 5 лет от даты производства, Условия хранения: в сухом месте. Размер: 10 х 6 см Количество штук в упаковке 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гезивная самоклеящаяся послеоперационная повязка 15*6см  о/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моклеящаяся (адгезивная) стерильная повязка  для ухода за послеоперационными ранами, инфицированными ранами или ранами с повышенной угрозой инфицирования, особенно для ран с высоким объемом экссудата или жидкости. Основа повязки с закругленными краями для предотвращения отлипания: белый нетканый полиэстер, клеевая основа:прозрачный синтетический гипоаллергенный каучуковый клей, не содержит канифоли, латекса, тяжелых металлов и фталатов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4-х слойн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раневая подушечка повязки с использованием запатентованой технологии ДрайБарьер:</w:t>
              <w:br/>
              <w:t>- слой, контактирующий с раной: проницаемая сетка из полиуретана, предохраняющая подушечку от приклеивания к ране,</w:t>
              <w:br/>
              <w:t>- слой передачи:абсорбирующий эксудат и премещающий в след слой- вискоза,  - слой, покрытый металлическим серебром с антибактериальными свойствами, -  удерживающий слой: сделан из доли суперабсорбента (SAF), который блокирует экссудат в толще подушечки даже при давлении.Обкладка: Силиконовая бумага  Впитывающая способность:4050 + г/м2. срок хранения 5 лет от даты производства, Условия хранения: в сухом месте. Размер: 15 х 6 см. Количество штук в упаковке 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гезивная самоклеящаяся послеоперационная повязка 15*8см  о/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моклеящаяся (адгезивная) стерильная повязка  для ухода за послеоперационными ранами, инфицированными ранами или ранами с повышенной угрозой инфицирования, особенно для ран с высоким объемом экссудата или жидкости. Основа повязки с закругленными краями для предотвращения отлипания: белый нетканый полиэстер, клеевая основа:прозрачный синтетический гипоаллергенный каучуковый клей, не содержит канифоли, латекса, тяжелых металлов и фталатов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4-х слойная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вая подушечка повязки с использованием запатентованой технологии ДрайБарьер:</w:t>
              <w:br/>
              <w:t>- слой, контактирующий с раной: проницаемая сетка из полиуретана, предохраняющая подушечку от приклеивания к ране,</w:t>
              <w:br/>
              <w:t>- слой передачи:абсорбирующий эксудат и премещающий в след слой- вискоза,  - слой, покрытый металлическим серебром с антибактериальными свойствами, -  удерживающий слой: сделан из доли суперабсорбента (SAF), который блокирует экссудат в толще подушечки даже при давлении.Обкладка: Силиконовая бумага  Впитывающая способность:4050 + г/м2. срок хранения 5 лет от даты производства, Условия хранения: в сухом месте. Размер: 15 х 8 см. Количество штук в упаковке 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гезивная самоклеящаяся губчатая повязка  11*11 см о/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моклеящаяся (адгезивная) губчатая повязка с воздухопроницаемым, препятствующим проникновению жидкости и микроорганизмов верхним слоем из полиуретана с клеящимся рантом для фиксации. Требования к материалу повязки: Основа повязки: Эластичный, воздухопроницаемый верхний слой из полиуретана. Абсорбирующая губка: Мягкая абсорбирующая губка из полиуретана. Клеевая основа: Акриловый клей, Оберточный лист: Силиконовая бумага. Функциональные возможности: Абсорбирующая способность: &gt; 11 г/г,  Воздухопроницаемость: &gt; 1800 г/м² в течении 24 часов. Склеивающаяся способность: ≥ 2 Н/25 мм. Стерильность: Наличие. Упаковка повязки: Индивидуальная упаковка каждой повязки. Срок годности  5 лет с даты выпуска. 11 х 11 см Упаковка 10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гезивная самоклеящаяся губчатая повязка  15*15 см  о/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моклеящаяся (адгезивная) губчатая повязка с воздухопроницаемым, препятствующим проникновению жидкости и микроорганизмов верхним слоем из полиуретана с клеящимся рантом для фиксации. Требования к материалу повязки: Основа повязки: Эластичный, воздухопроницаемый верхний слой из полиуретана. Абсорбирующая губка: Мягкая абсорбирующая губка из полиуретана. Клеевая основа: Акриловый клей, Оберточный лист: Силиконовая бумага. Функциональные возможности: Абсорбирующая способность: &gt; 11 г/г,  Воздухопроницаемость: &gt; 1800 г/м² в течении 24 часов. Склеивающаяся способность: ≥ 2 Н/25 мм. Стерильность: Наличие. Упаковка повязки: Индивидуальная упаковка каждой повязки. Срок годности  5 лет с даты выпуска. 15 х 15 см. Упаковка 5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гезивная самоклеящаяся губчатая повязка  10*20 см  о/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моклеящаяся (адгезивная) губчатая повязка с воздухопроницаемым, препятствующим проникновению жидкости и микроорганизмов верхним слоем из полиуретана с клеящимся рантом для фиксации. Требования к материалу повязки: Основа повязки: Эластичный, воздухопроницаемый верхний слой из полиуретана. Абсорбирующая губка: Мягкая абсорбирующая губка из полиуретана. Клеевая основа: Акриловый клей, Оберточный лист: Силиконовая бумага. Функциональные возможности: Абсорбирующая способность: &gt; 11 г/г,  Воздухопроницаемость: &gt; 1800 г/м² в течении 24 часов. Склеивающаяся способность: ≥ 2 Н/25 мм. Стерильность: Наличие. Упаковка повязки: Индивидуальная упаковка каждой повязки. Срок годности  5 лет с даты выпуска. 10 х 20 см. Упаковка 5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3-02-26T04:32:00Z</dcterms:modified>
  <cp:revision>99</cp:revision>
  <dc:subject/>
  <dc:title>Приложение № 2</dc:title>
</cp:coreProperties>
</file>