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55"/>
        <w:gridCol w:w="940"/>
        <w:gridCol w:w="1277"/>
        <w:gridCol w:w="167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икогемоглобин HbA1 </w:t>
            </w:r>
            <w:r>
              <w:rPr>
                <w:sz w:val="22"/>
                <w:szCs w:val="22"/>
              </w:rPr>
              <w:t xml:space="preserve"> NycoCard HbA1c тест система для определения  HbA1c ,24 теста Аналог не допускаетс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тиреотропного гормона (ТТГ) в сыворотке крови человека методом твёрдофазного иммуноферментного анализа (ИФА).</w:t>
              <w:br/>
            </w:r>
            <w:r>
              <w:rPr>
                <w:sz w:val="22"/>
                <w:szCs w:val="22"/>
              </w:rPr>
              <w:t>Количественное определение с использованием 6 калибраторов, готовых к применению. Формат теста - 8×12, стрипированный.</w:t>
              <w:br/>
              <w:t>Количество анализируемого образца -   50 мкл в 2-ух повторах</w:t>
              <w:br/>
              <w:t>Метод анализа – «сэндвич» вариант одностадийного иммуноферментного анализа. Чувствительность 0,01 мкМЕ/мл.</w:t>
              <w:br/>
              <w:t>Наличие готовых контрольных образцов, готовый к применению конъюгат. 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</w:t>
              <w:br/>
              <w:t>Стандартные калибровочные пробы, аттестованные по Третьему Международному стандарту IRP 81/565.Суммарное время инкубаций не более  1 ч. 10 мин. Диапазон измеряемых концентраций 0 – 2,5 мкМЕ/мл. Объем концентрата промывочного раствора во флаконе не менее 50,0 мл. Наличие калибровочного бланка в наборе. Срок годности не менее 12 месяцев.</w:t>
              <w:br/>
              <w:t>Полистироловые планшеты с ломающимися лунками с  полистироловой крышкой для инкубации,  наличие ванночек и наконечников. Допустимый срок транспортировки при t0 выше 9 0С - 10 суток. Доставка набора с соблюдением режима холодовой цепи</w:t>
              <w:br/>
              <w:t>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8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2-26T04:19:00Z</dcterms:modified>
  <cp:revision>129</cp:revision>
  <dc:subject/>
  <dc:title>ЗАПРОС КОТИРОВОЧНОЙ ЦЕНЫ</dc:title>
</cp:coreProperties>
</file>