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7 068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15 апреля 2013. Срок окончания выполнения работ: 20 июня 2013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853,4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706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Обеспечение исполнения муниципального контракта предоставляется участником аукциона, с которым заключается муниципальный контракт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16:00Z</dcterms:created>
  <dc:creator>Burmasova</dc:creator>
  <dc:description/>
  <cp:keywords/>
  <dc:language>en-US</dc:language>
  <cp:lastModifiedBy>Burmasova</cp:lastModifiedBy>
  <dcterms:modified xsi:type="dcterms:W3CDTF">2013-02-28T07:16:00Z</dcterms:modified>
  <cp:revision>1</cp:revision>
  <dc:subject/>
  <dc:title/>
</cp:coreProperties>
</file>