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скверов, садов Дзержинского района города Перми в рамках долгосрочной целевой программы "Организация и обустройство мест массового отдыха населения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скверов, садов Дзержинского района города Перми в рамках долгосрочной целевой программы "Организация и обустройство мест массового отдыха населения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192 173,4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(Приложение №1 к документации об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15 апреля 2013. Срок окончания выполнения работ: 20 июня 2013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9 608,6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9 217,3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муниципального контракта предоставляется в сроки, определенные статьей 41.12 Федерального закона от 21.07.2005 № 94-ФЗ. Обеспечение исполнения муниципального контракта предоставляется участником аукциона, с которым заключается муниципальный контракт, в виде: 1. безотзывной банковской гарантии, выданной банком или иной кредитной организацией, 2. передачи заказчику в залог денежных средств, в том числе в форме вклада (депозита) в размере обеспечения исполнения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3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2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15:00Z</dcterms:created>
  <dc:creator>Burmasova</dc:creator>
  <dc:description/>
  <cp:keywords/>
  <dc:language>en-US</dc:language>
  <cp:lastModifiedBy>Burmasova</cp:lastModifiedBy>
  <dcterms:modified xsi:type="dcterms:W3CDTF">2013-02-28T07:16:00Z</dcterms:modified>
  <cp:revision>1</cp:revision>
  <dc:subject/>
  <dc:title/>
</cp:coreProperties>
</file>