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7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605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имплантатов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9 202,22 Российский рубль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4 "Обоснование начальной (максимальной) цены договора" к извещению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товара должна включать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70 Изделия травматологически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риложению № 1 "Техническое задание" к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.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2 этаж, каб. 33 "Приемна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2.2013 15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3.2013 14:0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0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4:00Z</dcterms:created>
  <dc:creator>каб39</dc:creator>
  <dc:description/>
  <cp:keywords/>
  <dc:language>en-US</dc:language>
  <cp:lastModifiedBy>каб39</cp:lastModifiedBy>
  <cp:lastPrinted>2013-02-27T17:17:00Z</cp:lastPrinted>
  <dcterms:modified xsi:type="dcterms:W3CDTF">2013-02-27T12:17:00Z</dcterms:modified>
  <cp:revision>1</cp:revision>
  <dc:subject/>
  <dc:title/>
</cp:coreProperties>
</file>