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98 72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231 Средства местноанестез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партиями до 15 числа указанного ниже месяца: Артикаин + эпинифрин (1:100000) – 15 000 картриджей (апрель) и – 7 800 картриджей (июнь). Артикаин + эпинифрин (1:200000) – 1 000 картриджей (апрель)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93,64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3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3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2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20:00Z</dcterms:created>
  <dc:creator>каб39</dc:creator>
  <dc:description/>
  <cp:keywords/>
  <dc:language>en-US</dc:language>
  <cp:lastModifiedBy>каб39</cp:lastModifiedBy>
  <cp:lastPrinted>2013-02-27T17:20:00Z</cp:lastPrinted>
  <dcterms:modified xsi:type="dcterms:W3CDTF">2013-02-27T12:21:00Z</dcterms:modified>
  <cp:revision>1</cp:revision>
  <dc:subject/>
  <dc:title/>
</cp:coreProperties>
</file>