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омплексной оценке и обеспечению информацией об уровне загрязнения малых рек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омплексной оценке и обеспечению информацией об уровне загрязнения малых рек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2 Услуги по проверке чистоты и состава жидких сред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дата заключения контракта, срок предоставления итогового отчета - 10.12.2013. По итогам каждого отбора проб Исполнитель направляет на электронную почту ecolog9@permregion.ru промежуточный отчет о выполненной работе, который должен содержать результаты количественных химических анализов (КХА) за цикл отбора проб, сравнительный анализ с результатами предыдущего цикла отбора проб, выводы с указанием возможных источников загрязнения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27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3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52:00Z</dcterms:created>
  <dc:creator>Третьяков</dc:creator>
  <dc:description/>
  <dc:language>en-US</dc:language>
  <cp:lastModifiedBy>Третьяков</cp:lastModifiedBy>
  <cp:lastPrinted>2013-02-28T11:53:00Z</cp:lastPrinted>
  <dcterms:modified xsi:type="dcterms:W3CDTF">2013-02-28T05:53:00Z</dcterms:modified>
  <cp:revision>1</cp:revision>
  <dc:subject/>
  <dc:title>Извещение</dc:title>
</cp:coreProperties>
</file>