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30000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бесхозяйных территорий (лога, пустоши) в Дзержинском районе города Перми в 2013 г (сбор, вывоз, обезвреживание, размещение (в части захоронения) отходов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Дзерж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бесхозяйных территорий (лога, пустоши) в Дзержинском районе города Перми в 2013 г (сбор, вывоз, обезвреживание, размещение (в части захоронения) отходов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257 942,9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и расчете стоимости (Приложение №1 к документации об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Дзержинский район (в соответствии с требованиями Технического задания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выполнения работ: 15 апреля 2013 г. Срок окончания выполнения работ: 14 октября 2013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5 158,85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77 382,8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муниципального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: 1. безотзывной банковской гарантии, выданной банком или иной кредитной организацией, 2.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3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3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3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3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3:50:00Z</dcterms:created>
  <dc:creator>Burmasova</dc:creator>
  <dc:description/>
  <cp:keywords/>
  <dc:language>en-US</dc:language>
  <cp:lastModifiedBy>Burmasova</cp:lastModifiedBy>
  <dcterms:modified xsi:type="dcterms:W3CDTF">2013-03-01T03:51:00Z</dcterms:modified>
  <cp:revision>1</cp:revision>
  <dc:subject/>
  <dc:title/>
</cp:coreProperties>
</file>