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2"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ложение № 1</w:t>
      </w:r>
    </w:p>
    <w:p>
      <w:pPr>
        <w:pStyle w:val="Heading"/>
        <w:ind w:left="4920" w:hanging="0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к документации об открытом аукционе в электронной форме  </w:t>
      </w:r>
    </w:p>
    <w:p>
      <w:pPr>
        <w:pStyle w:val="Normal"/>
        <w:spacing w:lineRule="auto" w:line="240" w:before="0" w:after="0"/>
        <w:ind w:left="7082" w:firstLine="709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ind w:left="7082"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Техническое задание</w:t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23"/>
        <w:gridCol w:w="2552"/>
        <w:gridCol w:w="1842"/>
        <w:gridCol w:w="1727"/>
        <w:gridCol w:w="10"/>
      </w:tblGrid>
      <w:tr>
        <w:trPr>
          <w:trHeight w:val="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язательные требования</w:t>
            </w:r>
          </w:p>
        </w:tc>
        <w:tc>
          <w:tcPr>
            <w:tcW w:w="6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раметры и условия</w:t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услуги</w:t>
            </w:r>
          </w:p>
        </w:tc>
        <w:tc>
          <w:tcPr>
            <w:tcW w:w="6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Бактериологические  и вирусологические исследования отделяемого; смывы на БГКП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ureu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исследования материала на стерильность: перевязочный материал и инструментарий; исследования воздуха помещений 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ureu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Грибы, ОМЧ»</w:t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лицензии у лаборатории</w:t>
            </w:r>
          </w:p>
        </w:tc>
        <w:tc>
          <w:tcPr>
            <w:tcW w:w="6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 обязательно</w:t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лицензии на осуществление медицинской деятельности по клинической лабораторной диагностике</w:t>
            </w:r>
          </w:p>
        </w:tc>
        <w:tc>
          <w:tcPr>
            <w:tcW w:w="6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 обязательно</w:t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санитарно-эпидемиологического заключения о возможности проведения работ с возбудителями инфекционных заболеваний I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IV групп патогенности.</w:t>
            </w:r>
          </w:p>
        </w:tc>
        <w:tc>
          <w:tcPr>
            <w:tcW w:w="6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 обязательно</w:t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проведения работ от момента получения исполнителем  материала</w:t>
            </w:r>
          </w:p>
        </w:tc>
        <w:tc>
          <w:tcPr>
            <w:tcW w:w="6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7 дней. 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ия работы</w:t>
            </w:r>
          </w:p>
        </w:tc>
        <w:tc>
          <w:tcPr>
            <w:tcW w:w="6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портировка взятого материала из: поликлиника №1  (ул. М-Рыбалко,2а), поликлиника №2  (ул. Липатова, 19),поликлиника № 3(Сокольская,33),ВОП (Панфилова,20), Женская консультация (Липатова,17, Светлогорская,21),  доставка результатов исследования в поликлиники исполнителем.  Пробирки, транспортная среда для бактериологических посевов, контейнеры для перевозки, бланки направлений за счет исполнителя.  </w:t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бо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 прове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1-го исследова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исследований</w:t>
            </w:r>
          </w:p>
        </w:tc>
      </w:tr>
      <w:tr>
        <w:trPr>
          <w:trHeight w:val="10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сительство возбудителей ОК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 диагностическ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сальмонеллез, дизентерии) с использованием транспортной системы /отрицат. результат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момента подписания договора до выполнения всех обязательств обеими сторон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trHeight w:val="10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сительство возбудителей ОК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 профилактическ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сальмонеллез, дизентирии) с использованием транспортной системы /отр.результат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момента подписания договора до выполнения всех обязательств обеими сторонам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</w:tr>
      <w:tr>
        <w:trPr>
          <w:trHeight w:val="10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сительство возбудителей ОКИ (сальмонеллез, дизентерии) с использованием транспортной системы /положит. результат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момента подписания договора до выполнения всех обязательств обеими сторонам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в мочи на стерильность (отриц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</w:tr>
      <w:tr>
        <w:trPr>
          <w:trHeight w:val="15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в на мочи на стерильность (полож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момента подписания договора до выполнения всех обязательств обеими сторонам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в крови на стерильность (отрицат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момента подписания договора до выполнения всех обязательств обеими сторонам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в  крови на стерильность (положит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момента подписания договора до выполнения всех обязательств обеими сторонам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в грудного молока на стерильность (полож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момента подписания договора до выполнения всех обязательств обеими сторонам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сительство возбудителей дифтерии с использованием транспортной системы /отрицат. результат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момента подписания договора до выполнения всех обязательств обеими сторонам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сительство возбудителей дифтерии с использованием транспортной системы /положит. результат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момента подписания договора до выполнения всех обязательств обеими сторонам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ок из зева и носа  на стафилококк, с использованием транспортной системы /отрицат. результат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момента подписания договора до выполнения всех обязательств обеими сторонам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ок из зева и носа  на стафилококк,с использованием транспортной системы /положит. результат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момента подписания договора до выполнения всех обязательств обеими сторонам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ок из зева на стрептококк с использованием транспортной системы /положит. результат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момента подписания договора до выполнения всех обязательств обеими сторонам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ок из зева на стрептококк с использованием транспортной системы /положит. результат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момента подписания договора до выполнения всех обязательств обеими сторонам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инико-бактериологическое исследование отделяемого влагалища  на дисбиоз /полож. Рез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момента подписания договора до выполнения всех обязательств обеими сторонам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инико-бактериологическое исследование на дисбиоз отделяемого влагалища /отриц.результат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момента подписания договора до выполнения всех обязательств обеими сторонам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инико-бактериологическое исследование на дисбактериоз кишеч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момента подписания договора до выполнения всех обязательств обеими сторонам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антибиотикограммы в соответствие с МУК 4.2.1890-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момента подписания договора до выполнения всех обязательств обеими сторонам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НГА на дизентирию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on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lex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1-5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lex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6 (3 антиген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момента подписания договора до выполнения всех обязательств обеими сторонам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в на грибы рода кандида (отриц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момента подписания договора до выполнения всех обязательств обеими сторонам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в на грибы рода кандида (полож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момента подписания договора до выполнения всех обязательств обеими сторонам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в отделяемого ран, глаз, ушей, верхних дыхательных путей, влагалища) на бак. флору /отрицат. результат/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момента подписания договора до выполнения всех обязательств обеими сторонам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</w:tr>
      <w:tr>
        <w:trPr>
          <w:trHeight w:val="15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в отделяемого ран, глаз, ушей, верхних дыхательных путей, влагалища) на бак.флору /положит. результат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момента подписания договора до выполнения всех обязательств обеими сторонам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</w:tr>
      <w:tr>
        <w:trPr>
          <w:trHeight w:val="5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в на гоноре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момента подписания договора до выполнения всех обязательств обеими сторонам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в на уро-микоплазм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момента подписания договора до выполнения всех обязательств обеими сторонам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ологическое исследование на брюшной тиф: РНГА определение антител 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антигену сальмонелл брюшного тиф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момента подписания договора до выполнения всех обязательств обеими сторонам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5</w:t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ологическое исследование на иерсиниозы - РНГ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момента подписания договора до выполнения всех обязательств обеими сторонам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6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в крови на гемокультур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момента подписания договора до выполнения всех обязательств обеими сторонам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>
          <w:trHeight w:val="12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ологическое исследование: ИФА-определение ротавирусного антигена (кал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момента подписания договора до выполнения всех обязательств обеими сторонам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12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ологическое исследование на сальмонеллез: РНГА- определение антител 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almonel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-группы (микрометод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момента подписания договора до выполнения всех обязательств обеими сторонам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12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 кала на КТФО в соответствие с МУК 4.2.735-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момента подписания договора до выполнения всех обязательств обеими сторонам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12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нитарно-бактериологические исследования смывов на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ureu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/отрицат.рез-т/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момента подписания договора до выполнения всех обязательств обеими сторонам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</w:tr>
      <w:tr>
        <w:trPr>
          <w:trHeight w:val="12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нитарно-бактериологические исследования смывов на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ureu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/положит.рез-т/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момента подписания договора до выполнения всех обязательств обеими сторонам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итарно-бактериологические исследования смывов на БГКП / отрицат.рез-т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момента подписания договора до выполнения всех обязательств обеими сторонам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итарно-бактериологические исследования смывов на БГКП /положит. рез-т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момента подписания договора до выполнения всех обязательств обеими сторонам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итарно-бактериологические исследования материала на стерильность: перевязочный материал и инструментарий /отрицат. результат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момента подписания договора до выполнения всех обязательств обеими сторонами  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</w:tr>
      <w:tr>
        <w:trPr>
          <w:trHeight w:val="17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итарно-бактериологические исследования материала на стерильность: перевязочный материал и инструментарий /положит. результат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момента подписания договора до выполнения всех обязательств обеими сторонам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нитарно-бактериологические исследования воздуха помещений 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ureu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/отрицат.рез-т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момента подписания договора до выполнения всех обязательств обеими сторонам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итарно-бактериологические исследования воздуха помещений на ОМ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момента подписания договора до выполнения всех обязательств обеими сторонам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итарно-бактериологический контроль сухожирового шкафа с биологическими индикаторами исполни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момента подписания договора до выполнения всех обязательств обеими сторонам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>
          <w:trHeight w:val="31" w:hRule="atLeast"/>
        </w:trPr>
        <w:tc>
          <w:tcPr>
            <w:tcW w:w="9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72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Требование по качеству и условиям оказываемых услуг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луги оказываются в соответствии с установленными территориальными медико-экономическими  стандартами, нормативами и правилами медицинской деятельности, Постановлением №4 от 28.01.2008г главного санитарного врача РФ, СП 1.3.2322-08. Сохранность передаваемых персональных данных должна отвечать требованиям, ФЗ № 323 об основах охраны здоровья граждан от 09.11.2011, ФЗ РФ №152 «О персональных данных» от 27.07.2006г и руководящими ФСТК России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7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оказываются организацией имеющей лицензию на осуществление медицинской деятельности по клинической лабораторной диагностике, наличие санитарно-эпидемиологического заключения о возможности проведения работ с возбудителями инфекционных заболеваний I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IV групп патогенности.  Дополнительно предоставление транспортных сред  на выходные и праздничные дни. Заявка может быть передана заказчиком по средствам телефонной, электронной или иной связи, позволяющей доступно установить, что документ исходит от заказчика. Исполнитель предоставляет заказчику в необходимом количестве пробирки с транспортной средой, стерильные тампоны, необходимые для сбора биологического материала пациента. Исполнитель самостоятельно доставляет биологический материал в лабораторию.  Исполнитель предоставляет заказчику результаты исследований пациентов на  направлениях, которые передаются с курьером исполнителя, в течение суток с момента окончания проведения исследований и принимаются заказчиком незамедлительно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Ежемесячный  отчет составляется исполнителем п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веденным исследованиям с указанием Ф.И.О. пациента, даты и врача назначившего исслед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 виде реестра до 5 числа следующего за отчетным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ем биологического материала и выдача результатов исследований осуществляется по месту нахождения заказчика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менения количества исследований за месяц может меняться по желанию заказчика.</w:t>
            </w:r>
          </w:p>
        </w:tc>
      </w:tr>
    </w:tbl>
    <w:p>
      <w:pPr>
        <w:pStyle w:val="Normal"/>
        <w:tabs>
          <w:tab w:val="clear" w:pos="708"/>
          <w:tab w:val="left" w:pos="1213" w:leader="none"/>
        </w:tabs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8" w:right="851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4:41:00Z</dcterms:created>
  <dc:creator>Sergey</dc:creator>
  <dc:description/>
  <cp:keywords/>
  <dc:language>en-US</dc:language>
  <cp:lastModifiedBy>Econ_C10</cp:lastModifiedBy>
  <cp:lastPrinted>2013-01-11T08:07:00Z</cp:lastPrinted>
  <dcterms:modified xsi:type="dcterms:W3CDTF">2013-02-05T11:04:00Z</dcterms:modified>
  <cp:revision>25</cp:revision>
  <dc:subject/>
  <dc:title> РАБОТА КЛИНИКО-ДИАГНОСТИЧЕСКОЙ ЛАБОРАТОРИИ МУЗ ГП №12</dc:title>
</cp:coreProperties>
</file>