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0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</w:t>
      </w:r>
    </w:p>
    <w:p>
      <w:pPr>
        <w:pStyle w:val="Heading"/>
        <w:ind w:left="444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документации  об открытом аукционе в электронной форме  </w:t>
      </w:r>
    </w:p>
    <w:p>
      <w:pPr>
        <w:pStyle w:val="Heading"/>
        <w:spacing w:lineRule="exact" w:line="280"/>
        <w:ind w:left="58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bCs/>
          <w:sz w:val="28"/>
          <w:szCs w:val="28"/>
        </w:rPr>
        <w:t>Гражданско-правовой договор</w:t>
      </w:r>
      <w:r>
        <w:rPr>
          <w:sz w:val="28"/>
          <w:szCs w:val="28"/>
        </w:rPr>
        <w:t xml:space="preserve"> 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на проведение лабораторных исследований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       “__”_____________  2013 г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Муниципальное бюджетное учреждение здравоохранения «Городская поликлиника №12», именуемое в дальнейшем ЗАКАЗЧИК в лице главного врача Штэфана Павла Владимировича, действующего на основании Устава, с одной стороны,  и ______________________________________, именуемое в дальнейшем ПОСТАВЩИК, в лице _______________________________________________, действующего на основании _________________________________, на основании решения аукционной комиссии</w:t>
      </w:r>
      <w:r>
        <w:rPr/>
        <w:t xml:space="preserve"> </w:t>
      </w:r>
      <w:r>
        <w:rPr>
          <w:sz w:val="24"/>
        </w:rPr>
        <w:t>(протокол от ________2013 г. №____________) по результату проведения  открытого аукциона в электронной форме заключили настоящий гражданско-правовой договор о нижеследующ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/>
        <w:t xml:space="preserve">Заказчик поручает, а Исполнитель принимает на себя проведение лабораторных исследований: «Бактериологические  и вирусологические исследования отделяемого; смывы на БГКП,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ureus</w:t>
      </w:r>
      <w:r>
        <w:rPr/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ureus</w:t>
      </w:r>
      <w:r>
        <w:rPr/>
        <w:t>, Грибы, ОМЧ», согласно спецификации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Количество, наименование, качество и другие требования к данной работе, сроки ее выполнения содержатся в спецификации, являющей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ОРЯДОК СДАЧИ И ПРИЕМК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/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3.</w:t>
        <w:tab/>
        <w:t>ЦЕНА ДОГОВОР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1.</w:t>
        <w:tab/>
        <w:t xml:space="preserve">Цена договора составляет </w:t>
      </w:r>
      <w:r>
        <w:rPr>
          <w:u w:val="single"/>
        </w:rPr>
        <w:t xml:space="preserve">                          </w:t>
      </w:r>
      <w:r>
        <w:rPr/>
        <w:t>рублей (</w:t>
      </w:r>
      <w:r>
        <w:rPr>
          <w:u w:val="single"/>
        </w:rPr>
        <w:t xml:space="preserve">                                                 </w:t>
      </w:r>
      <w:r>
        <w:rPr/>
        <w:t>)руб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ПЛАТЕЖИ</w:t>
      </w:r>
    </w:p>
    <w:p>
      <w:pPr>
        <w:pStyle w:val="Normal"/>
        <w:tabs>
          <w:tab w:val="clear" w:pos="708"/>
          <w:tab w:val="left" w:pos="100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/>
        <w:t>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Оплата производится по ценам, указанным в договор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Цена является неизменной на время действия договора и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ВЫПОЛНЕНИЯ РАБОТ И ДОКУМЕНТАЦИЯ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</w:t>
        <w:tab/>
        <w:t>Исполнитель обязуется выполнить работы по согласованию с Заказчиком поэтапно, по мере поступления. Доставка биологического материала на исследование производится Исполнителем.</w:t>
      </w:r>
    </w:p>
    <w:p>
      <w:pPr>
        <w:pStyle w:val="Normal"/>
        <w:jc w:val="both"/>
        <w:rPr/>
      </w:pPr>
      <w:r>
        <w:rPr/>
        <w:t>5.2.</w:t>
        <w:tab/>
        <w:t>Исполнитель обязуется выполнить работы, согласно техническому заданию Заказчика.</w:t>
      </w:r>
    </w:p>
    <w:p>
      <w:pPr>
        <w:pStyle w:val="Normal"/>
        <w:jc w:val="both"/>
        <w:rPr/>
      </w:pPr>
      <w:r>
        <w:rPr/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/>
      </w:pPr>
      <w:r>
        <w:rPr/>
        <w:t>- акт выполненных работ;</w:t>
      </w:r>
    </w:p>
    <w:p>
      <w:pPr>
        <w:pStyle w:val="Normal"/>
        <w:jc w:val="both"/>
        <w:rPr/>
      </w:pPr>
      <w:r>
        <w:rPr/>
        <w:t>- счет;</w:t>
      </w:r>
    </w:p>
    <w:p>
      <w:pPr>
        <w:pStyle w:val="Normal"/>
        <w:jc w:val="both"/>
        <w:rPr/>
      </w:pPr>
      <w:r>
        <w:rPr/>
        <w:t>- счет-фактуру.</w:t>
      </w:r>
    </w:p>
    <w:p>
      <w:pPr>
        <w:pStyle w:val="Normal"/>
        <w:jc w:val="both"/>
        <w:rPr/>
      </w:pPr>
      <w:r>
        <w:rPr/>
        <w:t>5.4.</w:t>
        <w:tab/>
      </w:r>
      <w:r>
        <w:rPr>
          <w:bCs/>
        </w:rPr>
        <w:t>Настоящий Договор вступает в силу в действие с момента подписания и действует до полного исполнение принятых обязательст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НЕИСПОЛНЕНИЕ УСЛОВИЙ ДОГОВОРА, ВОЗМЕЩЕНИЕ УБЫТКОВ, НЕУСТОЙ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/>
      </w:pPr>
      <w:r>
        <w:rPr/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/>
      </w:pPr>
      <w:r>
        <w:rPr/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/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/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/>
      </w:pPr>
      <w:r>
        <w:rPr/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/>
      </w:pPr>
      <w:r>
        <w:rPr/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/>
      </w:pPr>
      <w:r>
        <w:rPr/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/>
      </w:pPr>
      <w:r>
        <w:rPr/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 ВНЕСЕНИЕ ПОПРАВОК В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ЕРЕДАЧА ПРА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 НЕПРЕОДОЛИМАЯ СИ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.   РАСТОРЖЕНИЕ ДОГОВОРА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  ЗАКЛЮЧИТЕЛЬНЫЕ ПОЛОЖ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/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/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/>
      </w:pPr>
      <w:r>
        <w:rPr/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/>
        <w:t>12.6.</w:t>
        <w:tab/>
        <w:t xml:space="preserve">Для решения текущих вопросов по договору от Исполнителя назначается ответственное лицо: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3.  ЮРИДИЧЕСКИЕ АДРЕСА И БАНКОВСКИЕ РЕКВИЗИТЫ СТОРО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Заказчик </w:t>
      </w:r>
      <w:r>
        <w:rPr>
          <w:b/>
        </w:rPr>
        <w:t>– Муниципальное бюджетное учреждение здравоохранения «Городская поликлиника № 12»</w:t>
      </w:r>
    </w:p>
    <w:p>
      <w:pPr>
        <w:pStyle w:val="Normal"/>
        <w:widowControl w:val="false"/>
        <w:autoSpaceDE w:val="false"/>
        <w:rPr/>
      </w:pPr>
      <w:r>
        <w:rPr/>
        <w:t>Адрес: 614113, г. Пермь, ул. Автозаводская, 82 Литер В</w:t>
      </w:r>
    </w:p>
    <w:p>
      <w:pPr>
        <w:pStyle w:val="Normal"/>
        <w:widowControl w:val="false"/>
        <w:autoSpaceDE w:val="false"/>
        <w:rPr/>
      </w:pPr>
      <w:r>
        <w:rPr/>
        <w:t>Тел. (342) 282-76-54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ИНН 5908041321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КПП 590801001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Банковские реквизиты:</w:t>
      </w:r>
    </w:p>
    <w:p>
      <w:pPr>
        <w:pStyle w:val="Normal"/>
        <w:rPr/>
      </w:pPr>
      <w:r>
        <w:rPr/>
        <w:t>Департамент финансов администрации г. Перми (МБУЗ «ГП № 12» л/счёт 11920002488)</w:t>
      </w:r>
    </w:p>
    <w:p>
      <w:pPr>
        <w:pStyle w:val="Normal"/>
        <w:rPr/>
      </w:pPr>
      <w:r>
        <w:rPr/>
        <w:t>р/счёт 40701810300003000001</w:t>
      </w:r>
    </w:p>
    <w:p>
      <w:pPr>
        <w:pStyle w:val="Normal"/>
        <w:rPr/>
      </w:pPr>
      <w:r>
        <w:rPr/>
        <w:t>БИК 045744000</w:t>
      </w:r>
    </w:p>
    <w:p>
      <w:pPr>
        <w:pStyle w:val="Normal"/>
        <w:rPr/>
      </w:pPr>
      <w:r>
        <w:rPr/>
        <w:t xml:space="preserve">Банк: РКЦ г. Пермь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i/>
          <w:szCs w:val="24"/>
        </w:rPr>
        <w:t xml:space="preserve">Исполнитель -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ind w:left="6372" w:firstLine="708"/>
        <w:rPr/>
      </w:pPr>
      <w:r>
        <w:rPr/>
      </w:r>
      <w:r>
        <w:br w:type="page"/>
      </w:r>
    </w:p>
    <w:p>
      <w:pPr>
        <w:pStyle w:val="Normal"/>
        <w:ind w:left="6372" w:firstLine="708"/>
        <w:jc w:val="right"/>
        <w:rPr/>
      </w:pPr>
      <w:r>
        <w:rPr/>
        <w:t>Приложение № 1</w:t>
      </w:r>
    </w:p>
    <w:p>
      <w:pPr>
        <w:pStyle w:val="Normal"/>
        <w:ind w:left="6000" w:firstLine="708"/>
        <w:jc w:val="right"/>
        <w:rPr/>
      </w:pPr>
      <w:r>
        <w:rPr/>
        <w:t xml:space="preserve">к гражданско-правовому договору № от «»            2013 г. </w:t>
      </w:r>
    </w:p>
    <w:p>
      <w:pPr>
        <w:pStyle w:val="Normal"/>
        <w:ind w:left="600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23"/>
        <w:gridCol w:w="2552"/>
        <w:gridCol w:w="1842"/>
        <w:gridCol w:w="1727"/>
        <w:gridCol w:w="10"/>
      </w:tblGrid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ые требования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Бактериологические  и вирусологические исследования отделяемого; смывы на БГКП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; исследования материала на стерильность: перевязочный материал и инструментарий; исследования воздуха помещений н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>, Грибы, ОМЧ»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у лаборатории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осуществление медицинской деятельности по клинической лабораторной диагностике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личие санитарно-эпидемиологического заключения о возможности проведения работ с возбудителями инфекционных заболеваний I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IV групп патогенности.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7 дней. 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боты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Транспортировка взятого материала из: поликлиника №1  (ул. М-Рыбалко,2а), поликлиника №2  (ул. Липатова, 19),поликлиника № 3(Сокольская,33),ВОП (Панфилова,20), Женская консультация (Липатова,17, Светлогорская,21),  доставка результатов исследования в поликлиники исполнителем.  Пробирки, транспортная среда для бактериологических посевов, контейнеры для перевозки, бланки направлений за счет исполнителя.  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-го исслед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осительство возбудителей ОКИ</w:t>
            </w:r>
            <w:r>
              <w:rPr>
                <w:b/>
                <w:sz w:val="20"/>
                <w:szCs w:val="20"/>
              </w:rPr>
              <w:t>, диагностический</w:t>
            </w:r>
            <w:r>
              <w:rPr>
                <w:sz w:val="20"/>
                <w:szCs w:val="20"/>
              </w:rPr>
              <w:t xml:space="preserve"> (сальмонеллез, дизентерии) с использованием транспортной системы /отрица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осительство возбудителей ОКИ</w:t>
            </w:r>
            <w:r>
              <w:rPr>
                <w:b/>
                <w:sz w:val="20"/>
                <w:szCs w:val="20"/>
              </w:rPr>
              <w:t>, профилактический</w:t>
            </w:r>
            <w:r>
              <w:rPr>
                <w:sz w:val="20"/>
                <w:szCs w:val="20"/>
              </w:rPr>
              <w:t xml:space="preserve"> (сальмонеллез, дизентирии) с использованием транспортной системы /отр.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ство возбудителей ОКИ (сальмонеллез, дизентерии) 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очи на стерильность (отриц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мочи на стерильность (полож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рови на стерильность (отрица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 крови на стерильность (положи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грудного молока на стерильность (полож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ство возбудителей дифтерии с использованием транспортной системы /отрица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ство возбудителей дифтерии 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и носа  на стафилококк, с использованием транспортной системы /отрица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и носа  на стафилококк,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на стрептококк 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на стрептококк 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бактериологическое исследование отделяемого влагалища  на дисбиоз /полож. Рез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бактериологическое исследование на дисбиоз отделяемого влагалища /отриц.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бактериологическое исследование на дисбактериоз кише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биотикограммы в соответствие с МУК 4.2.1890-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НГА на дизентирию </w:t>
            </w:r>
            <w:r>
              <w:rPr>
                <w:sz w:val="20"/>
                <w:szCs w:val="20"/>
                <w:lang w:val="en-US"/>
              </w:rPr>
              <w:t>So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lexs</w:t>
            </w:r>
            <w:r>
              <w:rPr>
                <w:sz w:val="20"/>
                <w:szCs w:val="20"/>
              </w:rPr>
              <w:t xml:space="preserve">.1-5, </w:t>
            </w:r>
            <w:r>
              <w:rPr>
                <w:sz w:val="20"/>
                <w:szCs w:val="20"/>
                <w:lang w:val="en-US"/>
              </w:rPr>
              <w:t>Flexs</w:t>
            </w:r>
            <w:r>
              <w:rPr>
                <w:sz w:val="20"/>
                <w:szCs w:val="20"/>
              </w:rPr>
              <w:t>.6 (3 антиге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рибы рода кандида (отриц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рибы рода кандида (полож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отделяемого ран, глаз, ушей, верхних дыхательных путей, влагалища) на бак. флору /отрицат. результат/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отделяемого ран, глаз, ушей, верхних дыхательных путей, влагалища) на бак.флору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уро-микоплаз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ерологическое исследование на брюшной тиф: РНГА определение антител к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антигену сальмонелл брюшного ти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ологическое исследование на иерсиниозы - РН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рови на гемокульту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ое исследование: ИФА-определение ротавирусного антигена (ка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ерологическое исследование на сальмонеллез: РНГА- определение антител к </w:t>
            </w:r>
            <w:r>
              <w:rPr>
                <w:sz w:val="20"/>
                <w:szCs w:val="20"/>
                <w:lang w:val="en-US"/>
              </w:rPr>
              <w:t>Salmonella</w:t>
            </w:r>
            <w:r>
              <w:rPr>
                <w:sz w:val="20"/>
                <w:szCs w:val="20"/>
              </w:rPr>
              <w:t xml:space="preserve"> О-группы (микромет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КТФО в соответствие с МУК 4.2.735-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анитарно-бактериологические исследования смывов на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/отрицат.рез-т/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анитарно-бактериологические исследования смывов на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/положит.рез-т/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смывов на БГКП / отрицат.рез-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смывов на БГКП /положит. рез-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 /отрица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 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анитарно-бактериологические исследования воздуха помещений н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/отрицат.рез-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й контроль сухожирового шкафа с биологическими индикаторами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" w:hRule="atLeast"/>
        </w:trPr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ребование по качеству и условиям оказываемых услуг: </w:t>
            </w:r>
            <w:r>
              <w:rPr>
                <w:sz w:val="20"/>
                <w:szCs w:val="20"/>
              </w:rPr>
              <w:t>Услуги оказываются в соответствии с установленными территориальными медико-экономическими  стандартами, нормативами и правилами медицинской деятельности, Постановлением №4 от 28.01.2008г главного санитарного врача РФ, СП 1.3.2322-08. Сохранность передаваемых персональных данных должна отвечать требованиям, ФЗ № 323 об основах охраны здоровья граждан от 09.11.2011, ФЗ РФ №152 «О персональных данных» от 27.07.2006г и руководящими ФСТК Росси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казываются организацией имеющей лицензию на осуществление медицинской деятельности по клинической лабораторной диагностике, наличие санитарно-эпидемиологического заключения о возможности проведения работ с возбудителями инфекционных заболеваний I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IV групп патогенности.  Дополнительно предоставление транспортных сред  на выходные и праздничные дни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предоставляет заказчику в необходимом количестве пробирки с транспортной средой, стерильные тампоны, необходимые для сбора биологического материала пациента. Исполнитель самостоятельно доставляет биологический материал в лабораторию.  Исполнитель предоставляет заказчику результаты исследований пациентов на  направлениях, которые передаются с курьером исполнителя, в течение суток с момента окончания проведения исследований и принимаются заказчиком незамедлительно.</w:t>
            </w:r>
            <w:r>
              <w:rPr>
                <w:b/>
                <w:sz w:val="20"/>
                <w:szCs w:val="20"/>
              </w:rPr>
              <w:t xml:space="preserve"> Ежемесячный  отчет составляется исполнителем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веденным исследованиям с указанием Ф.И.О. пациента, даты и врача назначившего исслед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виде реестра до 5 числа следующего за отчетным. </w:t>
            </w:r>
            <w:r>
              <w:rPr>
                <w:sz w:val="20"/>
                <w:szCs w:val="20"/>
              </w:rPr>
              <w:t xml:space="preserve"> Прием биологического материала и выдача результатов исследований осуществляется по месту нахождения заказчика. </w:t>
            </w:r>
            <w:r>
              <w:rPr>
                <w:b/>
                <w:sz w:val="20"/>
                <w:szCs w:val="20"/>
              </w:rPr>
              <w:t>Изменения количества исследований за месяц может меняться по желанию заказчика.</w:t>
            </w:r>
          </w:p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«ЗАКАЗЧИК»                                                                    «ИСПОЛНИТЕЛЬ»</w:t>
      </w:r>
    </w:p>
    <w:p>
      <w:pPr>
        <w:pStyle w:val="TextBody"/>
        <w:rPr/>
      </w:pPr>
      <w:r>
        <w:rPr>
          <w:sz w:val="24"/>
        </w:rPr>
        <w:t xml:space="preserve">Главный врач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БУЗ «ГП № 12»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_______________ (П.В. Штэфан)                                       _______________  (  .   .                  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7:00Z</dcterms:created>
  <dc:creator>USER</dc:creator>
  <dc:description/>
  <cp:keywords/>
  <dc:language>en-US</dc:language>
  <cp:lastModifiedBy>Econ_C10</cp:lastModifiedBy>
  <cp:lastPrinted>2013-02-05T17:07:00Z</cp:lastPrinted>
  <dcterms:modified xsi:type="dcterms:W3CDTF">2013-02-05T11:07:00Z</dcterms:modified>
  <cp:revision>109</cp:revision>
  <dc:subject/>
  <dc:title>                                         МУНИЦИПАЛЬНЫЙ КОНТРАКТ №   -¬¬¬¬¬   /2008</dc:title>
</cp:coreProperties>
</file>