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45 054,00 Российский рубль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10 Витамины синтетические водорастворимые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пуск товара осуществляется через аптеки/аптечные пункты Поставщика, находящиеся на территории Кировского района города Перми, по рецептам врача, выписанным на рецептурных бланках формы № 148-1/у-04 (л)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 252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3 516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09:00 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5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3 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33:00Z</dcterms:created>
  <dc:creator>опер3</dc:creator>
  <dc:description/>
  <cp:keywords/>
  <dc:language>en-US</dc:language>
  <cp:lastModifiedBy>опер3</cp:lastModifiedBy>
  <dcterms:modified xsi:type="dcterms:W3CDTF">2013-03-01T05:34:00Z</dcterms:modified>
  <cp:revision>1</cp:revision>
  <dc:subject/>
  <dc:title/>
</cp:coreProperties>
</file>