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01.03.2013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8 735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18"/>
              <w:gridCol w:w="1182"/>
              <w:gridCol w:w="2067"/>
            </w:tblGrid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работ по содержанию объектов озеленения общего пользования Мотовилихинского района г. Перми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8 735,1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8 735,1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15.04.2013 г. Окончание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655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620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16:00Z</dcterms:created>
  <dc:creator>svyatovec-ip</dc:creator>
  <dc:description/>
  <cp:keywords/>
  <dc:language>en-US</dc:language>
  <cp:lastModifiedBy>svyatovec-ip</cp:lastModifiedBy>
  <dcterms:modified xsi:type="dcterms:W3CDTF">2013-03-01T05:16:00Z</dcterms:modified>
  <cp:revision>2</cp:revision>
  <dc:subject/>
  <dc:title/>
</cp:coreProperties>
</file>