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01563000281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азание услуг по организации занятий плаванием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азание услуг по организации занятий плаванием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7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241331 Проведение занятий по абонементам и разовым билетам в учебных группах и командах по плава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680 занятий для не менее, чем 67 детей-инвалидов с одним сопровождающим лицом на каждого ребенка. Продолжительность занятия на воде составляет не менее 45 минут. Занятия проводятся не реже 2-х раз в неделю на 1 ребенка с одним сопровождающим лицом на каждого ребенка, в том числе в выходные и праздничны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 соответствии с требованиями документации об аукционе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оссийская Федерация, 614000, Пермский край, Пермь г. Плавательный бассейн спортивно-оздоровительного назначения, за исключением открытых бассейнов, расположенный в Свердловском, или Ленинском, или Дзержинском, или Индустриальном, или Мотовилихинском районах г.Перми, соответствующий требованиям СанПиН 2.1.2.1188-03.2.1.2. «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», утвержденные Главным государственным санитарным врачом РФ 29.01.200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Услуги оказываются с даты заключения контракта до 15.12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36 8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1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4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8.03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01.03.2013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1:00Z</dcterms:created>
  <dc:creator>shabalina-si</dc:creator>
  <dc:description/>
  <cp:keywords/>
  <dc:language>en-US</dc:language>
  <cp:lastModifiedBy>popova-ov</cp:lastModifiedBy>
  <cp:lastPrinted>2013-03-01T15:22:00Z</cp:lastPrinted>
  <dcterms:modified xsi:type="dcterms:W3CDTF">2013-03-01T09:31:00Z</dcterms:modified>
  <cp:revision>2</cp:revision>
  <dc:subject/>
  <dc:title/>
</cp:coreProperties>
</file>