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к Извещению о проведении запроса котировок  № 0356300018413000012                                                                         от  01.03.2013 г.</w:t>
      </w:r>
    </w:p>
    <w:p>
      <w:pPr>
        <w:pStyle w:val="TextBody"/>
        <w:spacing w:lineRule="atLeast" w:line="280"/>
        <w:ind w:right="178" w:firstLine="708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80"/>
        <w:ind w:right="178" w:firstLine="708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spacing w:lineRule="atLeast" w:line="280"/>
        <w:ind w:right="178"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 к  качеству, безопасности, техническим  характеристикам оказываемых услуг, порядок и условия  предоставления услуг:</w:t>
      </w:r>
    </w:p>
    <w:p>
      <w:pPr>
        <w:pStyle w:val="TextBody"/>
        <w:spacing w:lineRule="atLeast" w:line="280"/>
        <w:ind w:right="178" w:firstLine="708"/>
        <w:rPr/>
      </w:pPr>
      <w:r>
        <w:rPr>
          <w:sz w:val="22"/>
          <w:szCs w:val="22"/>
        </w:rPr>
        <w:t>Оказание автотранспортных услуг автомобилем с изотермическим фургоном для МБ</w:t>
      </w:r>
      <w:r>
        <w:rPr/>
        <w:t>УЗ «Городская детская поликлиника № 3»</w:t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95"/>
        <w:gridCol w:w="1828"/>
        <w:gridCol w:w="4535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автотранспортны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ребования к автотранспортному средству</w:t>
            </w:r>
          </w:p>
        </w:tc>
      </w:tr>
      <w:tr>
        <w:trPr>
          <w:trHeight w:val="164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Cs/>
              </w:rPr>
              <w:t>ГАЗ - 3302 или эквивалент*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ип кузо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отермический фур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габариты фургона (не менее): длина – 5620мм, ширина – 2100мм, высота – 2000мм, глубина – 3200мм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>
                <w:bCs/>
              </w:rPr>
              <w:t>Год выпуска автомобиля   не ранее 2011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ъем двигателя не менее – 2890 см. к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 08:00 до 18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С понедельника по субботу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внутренняя отделка автотранспортного средства должна быть  выполнена из материала, позволяющего проводить ежедневную санитарную обработку дезинфицирующими средствам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автотранспортное средство должно иметь санитарный паспорт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изотермический фургон автотранспортного средства должен обеспечивать температуру хранения молочной продукции от + 2ºС до +6º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- авто</w:t>
            </w:r>
            <w:r>
              <w:rPr>
                <w:bCs/>
              </w:rPr>
              <w:t>транспортное средство должно   иметь 2 пассажирских мес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ремней безопасности на всех сидениях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- Общее плановое количество часов использования  автотранспортных  средств (объем услуг) –  1510,00  машино/час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  <w:t>*эквивалентность автомобиля будет определяться по соответствию параметров и характеристик предлагаемого автомобиля параметрам и характеристикам, указанным в данном техническом зада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ываемым услугам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предоставление автотранспортного средства  заправленного ГСМ;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обязательное проведение предрейсовых медицинских осмотров согласно рекомендациям Минздрава РФ и Минтранса РФ от 29.01.2002;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обязательное проведение предрейсовых технических осмотров автотранспортного средства;</w:t>
      </w:r>
    </w:p>
    <w:p>
      <w:pPr>
        <w:pStyle w:val="TextBody"/>
        <w:suppressAutoHyphens w:val="tru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предоставление чистого автотранспортного средства как внутри, так и снаруж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замена автотранспортного средства на аналогичное в течение 1(одного) часа, в случаях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 и других случаях непредставления автомобиля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2"/>
          <w:szCs w:val="22"/>
        </w:rPr>
        <w:t xml:space="preserve">- 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-мониторин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-соответствие транспортного средства требованиям безопасности, техническому состоянию и методам проверок, установленным ГОСТ Р 51709-2001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- </w:t>
      </w:r>
      <w:r>
        <w:rPr>
          <w:sz w:val="22"/>
          <w:szCs w:val="22"/>
        </w:rPr>
        <w:t>услуги должны оказываться с использованием шин, соответствующих сезону года (для зимнего периода (ноябрь-март)     зимние шипованные шины, для летнего периода (апрель-октябрь) – нешипованные шины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Cs/>
          <w:sz w:val="22"/>
          <w:szCs w:val="22"/>
        </w:rPr>
      </w:pPr>
      <w:r>
        <w:rPr>
          <w:bCs/>
        </w:rPr>
        <w:t xml:space="preserve">- </w:t>
      </w:r>
      <w:r>
        <w:rPr>
          <w:bCs/>
          <w:sz w:val="22"/>
          <w:szCs w:val="22"/>
        </w:rPr>
        <w:t>автомобиль должен быть оборудован системой предварительного подогрева двигателя типа «ВеБасто» или эквивален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 с 01.04.2013 г. по 30.09.2013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rPr/>
      </w:pPr>
      <w:r>
        <w:rPr>
          <w:sz w:val="22"/>
          <w:szCs w:val="22"/>
        </w:rPr>
        <w:t xml:space="preserve">2.  Исполнитель в период оказания услуг несёт полную материальную и иную, предусмотренную действующим законодательством и заключённым </w:t>
      </w:r>
      <w:r>
        <w:rPr>
          <w:color w:val="000000"/>
          <w:sz w:val="22"/>
          <w:szCs w:val="22"/>
        </w:rPr>
        <w:t>гражданско-правовым договором</w:t>
      </w:r>
      <w:r>
        <w:rPr>
          <w:sz w:val="22"/>
          <w:szCs w:val="22"/>
        </w:rPr>
        <w:t>, ответственность перед Заказчиком за жизнь и здоровье пассажиров, сохранность автотранспортного средства  и  перевозимых груз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Факт оказания Услуги ненадлежащего качества может оформляться  актом Заказчика, копия которого в трехдневный срок направляется исполнителю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МБУЗ «ГДП № 3»                   _____________________              С.С. Наговицы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19:00Z</dcterms:created>
  <dc:creator>Admin</dc:creator>
  <dc:description/>
  <cp:keywords/>
  <dc:language>en-US</dc:language>
  <cp:lastModifiedBy>1</cp:lastModifiedBy>
  <cp:lastPrinted>2013-03-01T14:10:00Z</cp:lastPrinted>
  <dcterms:modified xsi:type="dcterms:W3CDTF">2013-03-01T08:10:00Z</dcterms:modified>
  <cp:revision>12</cp:revision>
  <dc:subject/>
  <dc:title/>
</cp:coreProperties>
</file>