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автомобилем с изотермическим фургон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автомобилем с изотермическим фургон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 00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 в результате изучения рынка необходимых товаров, работ, услуг, путем анализа це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 на оказание услуг, в том числе: - затраты на заработную плату водителя, заработную плату обслуживающего персонала; -затраты на горюче-смазочные материалы, техническое обслуживание и ремонт, приобретение запасных частей, ремонта и/или замены автомобильной резины; - проезд к месту оказания услуг и обратно; - прочие общехозяйственные расходы; -все виды страхования, все налоги, сборы и иные обязательные платежи, а так же все расходы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 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Репина, 70 а Детская молочная кухн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4.2013 г. по 30.09.2013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: -счета; -счета-фактуры; -подписанного Сторонами «Акта оказанных услуг» за отчетный период (к данному акту прилагаются копии путевых листов с отметками и подписью работника Заказчик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приложением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06:00Z</dcterms:created>
  <dc:creator>1</dc:creator>
  <dc:description/>
  <cp:keywords/>
  <dc:language>en-US</dc:language>
  <cp:lastModifiedBy>1</cp:lastModifiedBy>
  <dcterms:modified xsi:type="dcterms:W3CDTF">2013-03-01T09:09:00Z</dcterms:modified>
  <cp:revision>1</cp:revision>
  <dc:subject/>
  <dc:title/>
</cp:coreProperties>
</file>