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1.03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оказываемых услуг, (тип автомобиля_______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тип автомоби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оказываемых услуг(тип автомобиля _______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 тип автомобиля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3-01T13:33:00Z</cp:lastPrinted>
  <dcterms:modified xsi:type="dcterms:W3CDTF">2013-03-01T07:33:00Z</dcterms:modified>
  <cp:revision>27</cp:revision>
  <dc:subject/>
  <dc:title>СОГЛАСОВАНО</dc:title>
</cp:coreProperties>
</file>