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0356300005013000001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т «01» марта  2013 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оказание услуг физической охраны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МБОУ «Лицей №1» г. Перми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2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общеобразовательное учреждение «Лицей №1» </w:t>
            </w:r>
          </w:p>
          <w:p>
            <w:pPr>
              <w:pStyle w:val="ConsPlusNormal"/>
              <w:widowControl/>
              <w:ind w:firstLine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614013, Пермь г., ул. Профессора Дедюкина, д. 8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614067, Пермь г., ул. Ветлужская, д. 8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yceum1.perm.zakupki@yandex.ru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chool@lyceum1.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6 52 0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тикова Татьян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 (лота)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физической охраны МБОУ «Лицей №1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 суто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614067, Пермский край, г. Пермь, ул. Ветлужская, д. 8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 250,56 руб. (пятьсот десять тысяч двести пятьдесят  рублей 56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3.201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3.201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3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ОУ «Лицей №1» г. Перми</w:t>
        <w:tab/>
        <w:tab/>
        <w:tab/>
        <w:tab/>
        <w:tab/>
        <w:tab/>
        <w:t>Л.И. Лурь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44:00Z</dcterms:created>
  <dc:creator>Секретарь</dc:creator>
  <dc:description/>
  <cp:keywords/>
  <dc:language>en-US</dc:language>
  <cp:lastModifiedBy>Секретарь</cp:lastModifiedBy>
  <cp:lastPrinted>2013-02-21T18:44:00Z</cp:lastPrinted>
  <dcterms:modified xsi:type="dcterms:W3CDTF">2013-03-01T13:17:00Z</dcterms:modified>
  <cp:revision>6</cp:revision>
  <dc:subject/>
  <dc:title>ИЗВЕЩЕНИЕ № ____________________________________ от «23» августа 2011 года</dc:title>
</cp:coreProperties>
</file>