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serif" w:hAnsi="Times New Roman;serif" w:cs="Times New Roman;serif"/>
          <w:b/>
          <w:b/>
        </w:rPr>
      </w:pPr>
      <w:r>
        <w:rPr>
          <w:rFonts w:cs="Times New Roman;serif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;serif" w:hAnsi="Times New Roman;serif" w:cs="Times New Roman;serif"/>
          <w:bCs w:val="false"/>
          <w:sz w:val="24"/>
          <w:szCs w:val="24"/>
        </w:rPr>
      </w:pPr>
      <w:r>
        <w:rPr>
          <w:rFonts w:cs="Times New Roman;serif" w:ascii="Times New Roman;serif" w:hAnsi="Times New Roman;serif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serif" w:hAnsi="Times New Roman;serif" w:cs="Times New Roman;serif"/>
          <w:bCs w:val="false"/>
          <w:sz w:val="24"/>
          <w:szCs w:val="24"/>
        </w:rPr>
      </w:pPr>
      <w:r>
        <w:rPr>
          <w:rFonts w:cs="Times New Roman;serif" w:ascii="Times New Roman;serif" w:hAnsi="Times New Roman;serif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;Letter Gothic" w:hAnsi="Courier New;Letter Gothic" w:cs="Courier New;Letter Gothic"/>
          <w:sz w:val="24"/>
          <w:szCs w:val="24"/>
        </w:rPr>
      </w:pPr>
      <w:r>
        <w:rPr>
          <w:rFonts w:cs="Courier New;Letter Gothic" w:ascii="Courier New;Letter Gothic" w:hAnsi="Courier New;Letter Gothic"/>
          <w:sz w:val="24"/>
          <w:szCs w:val="24"/>
        </w:rPr>
        <w:tab/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г. Пермь "__"_________ 2013 г.</w:t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миссии  по размещению заказов путем запросов котировок цен на товары, работы, услуги (Протокол №_________ от_________2013 г.)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Исполнитель обязуется по заданию Заказчика оказать услуги по организации и проведению социологических исследований «Общегородская ситуация в городе Перми в мнениях и оценках жителей города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соответствии с техническим заданием (приложение №1),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составляет __________________ рублей   (согласно заявке участника-победителя), в том числе НДС/НДС не предусмотре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4. 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</w:t>
      </w:r>
      <w:r>
        <w:rPr>
          <w:color w:val="000000"/>
          <w:sz w:val="24"/>
          <w:szCs w:val="24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;serif"/>
          <w:color w:val="000000"/>
          <w:sz w:val="24"/>
          <w:szCs w:val="24"/>
        </w:rPr>
        <w:t xml:space="preserve"> информирование населения по вопросам местного знач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2.6. Срок оказания услуг по настоящему Контракту:</w:t>
      </w:r>
    </w:p>
    <w:p>
      <w:pPr>
        <w:pStyle w:val="ConsNonformat1"/>
        <w:widowControl/>
        <w:ind w:firstLine="567"/>
        <w:rPr/>
      </w:pPr>
      <w:r>
        <w:rPr>
          <w:rFonts w:cs="Times New Roman;serif" w:ascii="Times New Roman;serif" w:hAnsi="Times New Roman;serif"/>
          <w:sz w:val="24"/>
          <w:szCs w:val="24"/>
        </w:rPr>
        <w:t xml:space="preserve">начало: </w:t>
      </w:r>
      <w:r>
        <w:rPr>
          <w:rFonts w:cs="Times New Roman;serif" w:ascii="Times New Roman;serif" w:hAnsi="Times New Roman;serif"/>
          <w:sz w:val="24"/>
          <w:szCs w:val="24"/>
          <w:lang w:val="en-US"/>
        </w:rPr>
        <w:t>c</w:t>
      </w:r>
      <w:r>
        <w:rPr>
          <w:rFonts w:cs="Times New Roman;serif" w:ascii="Times New Roman;serif" w:hAnsi="Times New Roman;serif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567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кончание:  по 20.12.2013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567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в полном объеме, указанные в пункте 1.1 настоящего Контракта, с надлежащим качеством и в срок, предусмотренный настоящим Контрактом;</w:t>
      </w:r>
    </w:p>
    <w:p>
      <w:pPr>
        <w:pStyle w:val="ConsNonformat1"/>
        <w:jc w:val="both"/>
        <w:rPr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 xml:space="preserve">         </w:t>
      </w:r>
      <w:r>
        <w:rPr>
          <w:rFonts w:cs="Times New Roman;serif" w:ascii="Times New Roman;serif" w:hAnsi="Times New Roman;serif"/>
          <w:sz w:val="24"/>
          <w:szCs w:val="24"/>
        </w:rPr>
        <w:t>3.1.2. безвозмездно исправить по требованию Заказчика в течение одного дня выявленные недостатки, если в процессе оказания услуг Исполнитель допустил отступление от условий настоящего Контракта, ухудшающее качество услуг;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3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4. обеспечить конфиденциальность информации, полученной в целях надлежащего исполнения обязательств по настоящему Контракта.</w:t>
      </w:r>
    </w:p>
    <w:p>
      <w:pPr>
        <w:pStyle w:val="ConsPlusNormal"/>
        <w:widowControl/>
        <w:ind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2.1. привлекать третьих лиц для исполнения своих обязательств по настоящему Контракту.</w:t>
      </w:r>
      <w:r>
        <w:rPr>
          <w:sz w:val="24"/>
          <w:szCs w:val="24"/>
        </w:rPr>
        <w:t xml:space="preserve"> </w:t>
      </w:r>
      <w:r>
        <w:rPr>
          <w:rFonts w:cs="Times New Roman;serif" w:ascii="Times New Roman;serif" w:hAnsi="Times New Roman;serif"/>
          <w:sz w:val="24"/>
          <w:szCs w:val="24"/>
        </w:rPr>
        <w:t>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настоящему Контракт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2.3. получать оплату за оказанные услуги в размере и порядке, предусмотренным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1.сообщать Исполнителю информацию, необходимую для исполнения им принятых на себя по настоящему Контракту, обязательств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3.2. утвердить обязательные требования к характеристикам и объему оказанных услуг; 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, немедленно заявить об этом Исполнителю;</w:t>
      </w:r>
    </w:p>
    <w:p>
      <w:pPr>
        <w:pStyle w:val="Noeeu"/>
        <w:widowControl/>
        <w:ind w:firstLine="567"/>
        <w:jc w:val="both"/>
        <w:rPr/>
      </w:pPr>
      <w:r>
        <w:rPr>
          <w:rFonts w:eastAsia="Times New Roman;serif"/>
          <w:sz w:val="24"/>
        </w:rPr>
        <w:t xml:space="preserve"> </w:t>
      </w:r>
      <w:r>
        <w:rPr>
          <w:sz w:val="24"/>
        </w:rPr>
        <w:t>3.3.4. д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4.1. осуществлять контроль за ходом оказания услуг и их качеством, соблюдением сроков их выполнения, не вмешиваясь при этом в  </w:t>
      </w:r>
      <w:r>
        <w:rPr>
          <w:sz w:val="24"/>
          <w:szCs w:val="24"/>
        </w:rPr>
        <w:t>оперативно-хозяйственную деятельность</w:t>
      </w:r>
      <w:r>
        <w:rPr>
          <w:sz w:val="24"/>
        </w:rPr>
        <w:t xml:space="preserve"> Исполнителя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2. требовать устранения недостатков в соответствии с условиями настоящего Контракта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3686" w:hanging="3970"/>
        <w:jc w:val="center"/>
        <w:rPr/>
      </w:pPr>
      <w:r>
        <w:rPr>
          <w:sz w:val="24"/>
          <w:szCs w:val="24"/>
        </w:rPr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left="-141" w:hanging="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Normal"/>
        <w:suppressAutoHyphens w:val="true"/>
        <w:ind w:left="3261" w:hanging="226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</w:t>
      </w:r>
      <w:r>
        <w:rPr>
          <w:sz w:val="24"/>
          <w:szCs w:val="24"/>
          <w:lang w:val="en-US"/>
        </w:rPr>
        <w:t xml:space="preserve">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аказчику неустойку в размере 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 xml:space="preserve"> % от стоимости услуг</w:t>
      </w:r>
      <w:r>
        <w:rPr>
          <w:sz w:val="24"/>
          <w:szCs w:val="24"/>
        </w:rPr>
        <w:t>, предусмотренной в п.2.1 настоящего Контрак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Фактом, подтверждающим </w:t>
      </w:r>
      <w:r>
        <w:rPr>
          <w:sz w:val="24"/>
          <w:szCs w:val="24"/>
          <w:lang w:val="en-US"/>
        </w:rPr>
        <w:t xml:space="preserve">невыполнение или ненадлежащее выполнение обязательств по настоящему Контракту, </w:t>
      </w:r>
      <w:r>
        <w:rPr>
          <w:sz w:val="24"/>
          <w:szCs w:val="24"/>
        </w:rPr>
        <w:t>а также</w:t>
      </w:r>
      <w:r>
        <w:rPr>
          <w:sz w:val="24"/>
          <w:szCs w:val="24"/>
          <w:lang w:val="en-US"/>
        </w:rPr>
        <w:t xml:space="preserve"> допущен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в процессе оказания услуг отступлени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от требований и условий</w:t>
      </w:r>
      <w:r>
        <w:rPr>
          <w:sz w:val="24"/>
          <w:szCs w:val="24"/>
        </w:rPr>
        <w:t>, предусмотренных настоящим Контрактом, является письменная претензия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4"/>
          <w:szCs w:val="24"/>
        </w:rPr>
        <w:t>6. Срок действия настоящего Контракта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</w:rPr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20"/>
          <w:tab w:val="left" w:pos="1134" w:leader="none"/>
        </w:tabs>
        <w:ind w:left="5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бстоятельства непреодолимой силы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спор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ind w:left="3261" w:hanging="2977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шаются о том, что результат оказанных Исполнителем услуг является собственностью Заказчик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В течение действия муниципального контракта Исполнитель проводит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«Социологический мониторинг общественного мнения населения города Перми - 2013»: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изучение текущей социальной ситуации в городе Перми, описание наиболее характерных тенденций в развитии городского сообщества (на момент проведения исследова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8 лет и старше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сслед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остояния общественного мнения населения Перми в 2013 году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ров, влияющих на отношение к городской жизни жителей города в целом, в отдельных районах, в част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уровня социального самочувствия основных групп городского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зучение уровня ожиданий различных групп городского населения и уровень их удовлетворенности основными сферами городской жизн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лидерских и аутсайдерских групп населения по уровню их интегрированности в городскую общность и удовлетворенности отдельными сторонами жизни в горо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основных проблемных зон городского развития, нуждающихся в оперативном воздействии управленческих струк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локализации общественного мнения по городским районам и т.п.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оведение сравнительного анализа общегородской ситуации Перми в мнениях и оценках жителей города за период 2007-2013 гг. (изучение динамики качества жизни пермяков; динамики числа жителей Перми, которым нравится/не нравится жить в городе, а также числа людей, ориентированных на миграцию; динамики уровня информированности людей о событиях, происходящих в городе; динамики восприятия горожанами городской ситуации; динамики уровня доверия граждан к социальным институтам и органам власти и др.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борочная совокупность</w:t>
      </w:r>
      <w:r>
        <w:rPr>
          <w:sz w:val="24"/>
          <w:szCs w:val="24"/>
        </w:rPr>
        <w:t>: не менее 200 чел. в каждом из семи районах города Перми (не менее 1400 чел. в целом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роведения исследования -</w:t>
      </w:r>
      <w:r>
        <w:rPr>
          <w:sz w:val="24"/>
          <w:szCs w:val="24"/>
        </w:rPr>
        <w:t xml:space="preserve"> с момента подписания муниципального контракта по  31 мая 2013 года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>Для проведения «Социологического мониторинга общественного мнения населения города Перми - 2013» Исполнитель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осуществляет подготовку инструментария полевого исследов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казчик предоставляет Исполнителю анкету для проведения социологического исследования (не менее 50 вопросов в анкете). Исполнитель, в свою очередь, разрабатывает и предоставляет на утверждение  Заказчику план-график проведения социологического исследования, с указанием даты и времени проведения пошагового исследования (в пределах действия муниципального контракта), а также методический «полевой» инструментарий (инструкции для интервьюеров, бланки задания по выборочной совокупности и др. «полевые документы»)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 тиражирует методический «полевой» инструментарий</w:t>
      </w:r>
      <w:r>
        <w:rPr>
          <w:sz w:val="24"/>
          <w:szCs w:val="24"/>
        </w:rPr>
        <w:t xml:space="preserve"> (анкеты, инструкции для интервьюеров, бланки заданий по выборочной совокупности и др. «полевые документы») в количестве, необходимом для проведения исследования (не менее 1400 экземпляр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ом являются</w:t>
      </w:r>
      <w:r>
        <w:rPr>
          <w:sz w:val="24"/>
          <w:szCs w:val="24"/>
        </w:rPr>
        <w:t xml:space="preserve"> разработанные Исполнителем и утвержденные Заказчиком план проведения социологического исследования, методический «полевой» инструментарий в бумажном и электронном виде.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3. производит выборку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следование предполагает использование случайной районированной выборки (метод формирования выборочной совокупности на основе пошагового отбора отдельных единиц наблюдения)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400 человек в семи районах города Пер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ом являются</w:t>
      </w:r>
      <w:r>
        <w:rPr>
          <w:sz w:val="24"/>
          <w:szCs w:val="24"/>
        </w:rPr>
        <w:t xml:space="preserve">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проводит инструктаж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проводит социологический опрос жителей города Перми</w:t>
      </w:r>
      <w:r>
        <w:rPr>
          <w:sz w:val="24"/>
          <w:szCs w:val="24"/>
        </w:rPr>
        <w:t xml:space="preserve">  методом индивидуального анкетирования, которое подразумевает </w:t>
      </w:r>
      <w:r>
        <w:rPr>
          <w:bCs/>
          <w:sz w:val="24"/>
          <w:szCs w:val="24"/>
        </w:rPr>
        <w:t>раздач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нкет</w:t>
      </w:r>
      <w:r>
        <w:rPr>
          <w:sz w:val="24"/>
          <w:szCs w:val="24"/>
        </w:rPr>
        <w:t xml:space="preserve"> респондентам по месту жительства на определенный срок для заполнения без присутствия интервьюера.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заполнение жителями семи районов города Перми не менее 1400 анкет (не менее 200 человек в каждом районе)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1.6. осуществляет контроль полученных данн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- по телефону или в ходе личных визитов по адресам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ом является</w:t>
      </w:r>
      <w:r>
        <w:rPr>
          <w:sz w:val="24"/>
          <w:szCs w:val="24"/>
        </w:rPr>
        <w:t xml:space="preserve">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1.7. осуществляет обработку и анализ собранной информации, сравнительный анализ информации, полученной за период 2007-2013 гг., в соответствии с программой социологического исследования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ует итоговый аналитический отчет и през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едоставленных Заказчиком массивов данных в формат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 и перечней вопросов  анкет, которые использовались при проведении социологических исследований  за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ериод с 2007 по 2012 гг. статистическая обработка их результатов и составление сравнительных таблиц в соответствие с программой социологического исследова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сять телефонных опросов жителей города Перм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ы опросов определяются Заказчиком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каждого опроса - 3 дня с момента утверждения инструментар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20 декабря 2013 (по заявке Заказчика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10 до 15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каждого телефонного опроса жителей города Перми Исполнитель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1. разрабатывает программу и осуществляет подготовку инструментария полевого исследова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опросов; а также методический «полевой» инструментарий: анкету, содержащую от 10 до 15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2. осуществляет выборку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семи районах города Перми (рассчитывается пропорционально численности населения каждого района)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 xml:space="preserve">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3. проводит инструктаж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4. проводит социологический опрос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заполнение жителями всех районов города Перми не менее 1000 анкет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>
          <w:b/>
          <w:sz w:val="24"/>
          <w:szCs w:val="24"/>
        </w:rPr>
        <w:t>2.5. осуществляет контроль полученных данных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ом является</w:t>
      </w:r>
      <w:r>
        <w:rPr>
          <w:sz w:val="24"/>
          <w:szCs w:val="24"/>
        </w:rPr>
        <w:t xml:space="preserve">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2.6. осуществляет обработку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Результаты услуг представляются Заказчику по адресу: г. Пермь, ул. ул. Ленина, 23, каб. 300 в бумажном и электроном вид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serif" w:hAnsi="Times New Roman;serif" w:eastAsia="Times New Roman;serif" w:cs="Times New Roman;serif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Letter Gothic" w:hAnsi="Courier New;Letter Gothic" w:cs="Courier New;Letter Goth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Letter Gothic" w:hAnsi="Courier New;Letter Gothic" w:cs="Courier New;Letter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qFormat/>
    <w:rPr>
      <w:rFonts w:ascii="Courier New;Letter Gothic" w:hAnsi="Courier New;Letter Gothic" w:cs="Courier New;Letter Gothic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serif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serif" w:cs="Courier New;Letter Gothic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Times New Roman" w:hAnsi="Arial;Times New Roman" w:eastAsia="Arial Unicode MS" w:cs="Arial;Times New Roman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Times New Roman" w:hAnsi="Arial;Times New Roman" w:eastAsia="Arial Unicode MS" w:cs="Arial;Times New Roman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eastAsia="Arial Unicode MS" w:cs="Arial;Times New Roman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;Letter Gothic" w:hAnsi="Courier New;Letter Gothic" w:eastAsia="Times New Roman;serif" w:cs="Courier New;Letter Gothic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Letter Gothic" w:hAnsi="Courier New;Letter Gothic" w:cs="Courier New;Letter Gothic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;Times New Roman" w:hAnsi="Arial;Times New Roman" w:cs="Arial;Times New Roman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serif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;serif" w:hAnsi="Times New Roman;serif" w:eastAsia="Arial;Times New Roman" w:cs="Times New Roman;serif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Стампель Наталья Николаевна</cp:lastModifiedBy>
  <cp:lastPrinted>2013-02-28T12:25:00Z</cp:lastPrinted>
  <dcterms:modified xsi:type="dcterms:W3CDTF">2013-02-28T12:40:00Z</dcterms:modified>
  <cp:revision>106</cp:revision>
  <dc:subject/>
  <dc:title>Согласовано:</dc:title>
</cp:coreProperties>
</file>