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;serif" w:hAnsi="Times New Roman;serif" w:cs="Times New Roman;serif"/>
        </w:rPr>
      </w:pPr>
      <w:r>
        <w:rPr>
          <w:rFonts w:cs="Times New Roman;serif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действия муниципального контракта Исполнитель пров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ологический мониторинг общественного мнения населения города Перми - 2013»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 Перми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8 лет и старше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3 году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оведение сравнительного анализа общегородской ситуации Перми в мнениях и оценках жителей города за период 2007-2013 гг. (изучение динамики качества жизни пермяков; динамики числа жителей Перми, которым нравится/не нравится жить в городе, а также числа людей, ориентированных на миграцию; динамики уровня информированности людей о событиях, происходящих в городе; динамики восприятия горожанами городской ситуации; динамики уровня доверия граждан к социальным институтам и органам власти и др.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рок проведения исследования -</w:t>
      </w:r>
      <w:r>
        <w:rPr>
          <w:sz w:val="24"/>
          <w:szCs w:val="24"/>
        </w:rPr>
        <w:t xml:space="preserve"> с момента подписания муниципального контракта по  31 мая 2013 го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ля проведения «Социологического мониторинга общественного мнения населения города Перми - 2013» Исполнитель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440" w:hanging="8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ет подготовку инструментария полевого исслед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 (не менее 50 вопросов в анкете). Исполнитель, в свою очередь, разрабатывает и предоставляет на утверждение  Заказчику план-график проведения социологического исследования, с указанием даты и времени проведения пошагового исследования (в пределах действия муниципально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 тиражирует методический «полевой» инструментарий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проведения исследования (не менее 1400 экземпляр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ются</w:t>
      </w:r>
      <w:r>
        <w:rPr>
          <w:sz w:val="24"/>
          <w:szCs w:val="24"/>
        </w:rPr>
        <w:t xml:space="preserve">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3. производит выборку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семи районах города Пер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ются</w:t>
      </w:r>
      <w:r>
        <w:rPr>
          <w:sz w:val="24"/>
          <w:szCs w:val="24"/>
        </w:rPr>
        <w:t xml:space="preserve">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проводит инструктаж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проводит социологический опрос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жителями семи районов города Перми не менее 1400 анкет (не менее 200 человек в каждом районе)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существляет контроль полученных да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1.7. осуществляет обработку и анализ собранной информации, сравнительный анализ информации, полученной за период 2007-2013 гг., в соответствии с программой социологического исследования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ует итоговый аналитический отчет и през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На основании предоставленных Заказчиком массивов данных в формат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 и перечней вопросов  анкет, которые использовались при проведении социологических исследований  з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ериод с 2007 по 2012 гг. статистическая обработка их результатов и составление сравнительных таблиц в соответствие с программой социологического исслед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сять телефонных опросов жителей города Перм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20 декабря 2013 (по заявке Заказчик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каждого телефонного опроса жителей города Перми Исполнител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разрабатывает программу и осуществляет подготовку инструментария полевого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опросов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2. осуществляет выборку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 xml:space="preserve">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3. проводит инструктаж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4. проводит социологический опрос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жителями всех районов города Перми не менее 1000 анкет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осуществляет контроль полученных дан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2.6. осуществляет обработку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услуг представляются Заказчику по адресу: г. Пермь, ул. ул. Ленина, 23, каб. 300 в бумажном и электроном вид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06:00Z</dcterms:created>
  <dc:creator>ОВМСК</dc:creator>
  <dc:description/>
  <cp:keywords/>
  <dc:language>en-US</dc:language>
  <cp:lastModifiedBy>Стампель Наталья Николаевна</cp:lastModifiedBy>
  <cp:lastPrinted>2013-02-28T12:28:00Z</cp:lastPrinted>
  <dcterms:modified xsi:type="dcterms:W3CDTF">2013-02-28T06:30:00Z</dcterms:modified>
  <cp:revision>4</cp:revision>
  <dc:subject/>
  <dc:title>Приложение № 1</dc:title>
</cp:coreProperties>
</file>