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tbl>
      <w:tblPr>
        <w:tblW w:w="14220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332"/>
        <w:gridCol w:w="3960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574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09 от 28.02.201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 xml:space="preserve">Коммерческое предложение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</w:t>
            </w:r>
            <w:r>
              <w:rPr>
                <w:lang w:val="en-US"/>
              </w:rPr>
              <w:t xml:space="preserve"> 0057 </w:t>
            </w:r>
            <w:r>
              <w:rPr/>
              <w:t>от 06.02.2013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7 228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2 771,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 000,0</w:t>
            </w:r>
          </w:p>
        </w:tc>
      </w:tr>
    </w:tbl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13" w:firstLine="627"/>
        <w:jc w:val="both"/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02-28T13:29:00Z</cp:lastPrinted>
  <dcterms:modified xsi:type="dcterms:W3CDTF">2013-02-28T07:29:00Z</dcterms:modified>
  <cp:revision>58</cp:revision>
  <dc:subject/>
  <dc:title>ЗАПРОС КОТИРОВОЧНОЙ ЦЕНЫ</dc:title>
</cp:coreProperties>
</file>