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201713000005-П</w:t>
      </w:r>
    </w:p>
    <w:p>
      <w:pPr>
        <w:pStyle w:val="Normal"/>
        <w:rPr/>
      </w:pPr>
      <w:r>
        <w:rPr/>
        <w:br/>
        <w:t xml:space="preserve">01 марта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доставке квитанций по оплате за наем до нанимателей муниципальных жилых помещений города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учреждение "Управление муниципальным жилищным фондом города Перми" (ИНН 5905270796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доставке квитанций по оплате за наем до нанимателей муниципальных жилых помещений города Перми» </w:t>
        <w:br/>
        <w:t>Начальная (максимальная) цена контракта (с указанием валюты): 174 000,00 (сто семьдесят четыре тысяч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01713000005 от 22.02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сильева Нэля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зжаев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рева Светлана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акурина Марина Ива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3.2013 по адресу: г.Пермь,ул.Стахановская,д.5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3660"/>
        <w:gridCol w:w="4341"/>
        <w:gridCol w:w="1605"/>
      </w:tblGrid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азанцев Александр Михайлович </w:t>
            </w:r>
          </w:p>
        </w:tc>
        <w:tc>
          <w:tcPr>
            <w:tcW w:w="4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0, г.Пермь, ул.Янаульская,14 - 97</w:t>
            </w:r>
          </w:p>
        </w:tc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Люция </w:t>
            </w:r>
          </w:p>
        </w:tc>
        <w:tc>
          <w:tcPr>
            <w:tcW w:w="4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Пушкина,16-1</w:t>
            </w:r>
          </w:p>
        </w:tc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мова Надежда Петровна</w:t>
            </w:r>
          </w:p>
        </w:tc>
        <w:tc>
          <w:tcPr>
            <w:tcW w:w="4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9,г.Пермь,ул.Промысловая,д.3,кв.10</w:t>
            </w:r>
          </w:p>
        </w:tc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"ТСК"МеталлПромКомплекс" </w:t>
            </w:r>
          </w:p>
        </w:tc>
        <w:tc>
          <w:tcPr>
            <w:tcW w:w="4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</w:tc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149010, КПП 590401001 Общество с ограниченной ответственностью Люция (Адрес: 614000, г.Пермь, ул.Пушкина,16-1).</w:t>
        <w:br/>
        <w:t>Предложение о цене контракта: 127 020,00 (сто двадцать семь тысяч дв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Налимова Надежда Петровна (Адрес: 614089,г.Пермь,ул.Промысловая,д.3,кв.10).</w:t>
        <w:br/>
        <w:t>Предложение о цене контракта: 127 890,00 (сто двадцать семь тысяч восемьсот девяносто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36"/>
        <w:gridCol w:w="7909"/>
      </w:tblGrid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Ольга Михайловна/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сильева Нэля Викторовна/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зжаева Ольга Николаевна/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рева Светлана Александровна/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курина Марина Ива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36"/>
        <w:gridCol w:w="7909"/>
      </w:tblGrid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У "Управление муниципальным жилищным фондом города Перми"</w:t>
            </w:r>
          </w:p>
        </w:tc>
        <w:tc>
          <w:tcPr>
            <w:tcW w:w="79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79"/>
            </w:tblGrid>
            <w:tr>
              <w:trPr/>
              <w:tc>
                <w:tcPr>
                  <w:tcW w:w="787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7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36"/>
        <w:gridCol w:w="7909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3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36"/>
        <w:gridCol w:w="7909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201713000005-П от 01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доставке квитанций по оплате за наем до нанимателей муниципальных жилых помещений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51"/>
        <w:gridCol w:w="2153"/>
        <w:gridCol w:w="2901"/>
        <w:gridCol w:w="291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6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8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36"/>
        <w:gridCol w:w="7909"/>
      </w:tblGrid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201713000005-П от 01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доставке квитанций по оплате за наем до нанимателей муниципальных жилых помещений города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4 000,00 (сто семьдесят четыр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409"/>
        <w:gridCol w:w="31"/>
        <w:gridCol w:w="526"/>
        <w:gridCol w:w="221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497"/>
        <w:gridCol w:w="2664"/>
        <w:gridCol w:w="4552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азанцев Александр Михайлович , ИНН 590405487305</w:t>
            </w:r>
          </w:p>
        </w:tc>
        <w:tc>
          <w:tcPr>
            <w:tcW w:w="26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0, г.Пермь, ул.Янаульская,14 - 97</w:t>
            </w:r>
          </w:p>
        </w:tc>
        <w:tc>
          <w:tcPr>
            <w:tcW w:w="4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доставке квитанций по оплате за наем до нанимателей муниципальных жилых помещений города Перми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юция , ИНН 5904149010, КПП 590401001</w:t>
            </w:r>
          </w:p>
        </w:tc>
        <w:tc>
          <w:tcPr>
            <w:tcW w:w="26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Пушкина,16-1</w:t>
            </w:r>
          </w:p>
        </w:tc>
        <w:tc>
          <w:tcPr>
            <w:tcW w:w="4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доставке квитанций по оплате за наем до нанимателей муниципальных жилых помещений города Перми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мова Надежда Петровна</w:t>
            </w:r>
          </w:p>
        </w:tc>
        <w:tc>
          <w:tcPr>
            <w:tcW w:w="26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9,г.Пермь,ул.Промысловая,д.3,кв.10</w:t>
            </w:r>
          </w:p>
        </w:tc>
        <w:tc>
          <w:tcPr>
            <w:tcW w:w="4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доставке квитанций по оплате за наем до нанимателей муниципальных жилых помещений города Перми </w:t>
              <w:br/>
              <w:t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"ТСК"МеталлПромКомплекс" , ИНН 5906109461, КПП 590601001</w:t>
            </w:r>
          </w:p>
        </w:tc>
        <w:tc>
          <w:tcPr>
            <w:tcW w:w="26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</w:tc>
        <w:tc>
          <w:tcPr>
            <w:tcW w:w="4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доставке квитанций по оплате за наем до нанимателей муниципальных жилых помещений города Перми </w:t>
              <w:br/>
              <w:t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36"/>
        <w:gridCol w:w="7909"/>
      </w:tblGrid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201713000005-П от 01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доставке квитанций по оплате за наем до нанимателей муниципальных жилых помещений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3660"/>
        <w:gridCol w:w="2259"/>
        <w:gridCol w:w="3687"/>
      </w:tblGrid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5487305, Индивидуальный предприниматель Казанцев Александр Михайлович</w:t>
            </w:r>
          </w:p>
        </w:tc>
        <w:tc>
          <w:tcPr>
            <w:tcW w:w="2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49010, КПП 590401001, Общество с ограниченной ответственностью Люция</w:t>
            </w:r>
          </w:p>
        </w:tc>
        <w:tc>
          <w:tcPr>
            <w:tcW w:w="2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мова Надежда Петровна</w:t>
            </w:r>
          </w:p>
        </w:tc>
        <w:tc>
          <w:tcPr>
            <w:tcW w:w="2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109461, КПП 590601001, Общество с ограниченной ответственностью ООО"ТСК"МеталлПромКомплекс"</w:t>
            </w:r>
          </w:p>
        </w:tc>
        <w:tc>
          <w:tcPr>
            <w:tcW w:w="2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36"/>
        <w:gridCol w:w="7909"/>
      </w:tblGrid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201713000005-П от 01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доставке квитанций по оплате за наем до нанимателей муниципальных жилых помещений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3660"/>
        <w:gridCol w:w="2259"/>
        <w:gridCol w:w="3687"/>
      </w:tblGrid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азанцев Александр Михайлович</w:t>
            </w:r>
          </w:p>
        </w:tc>
        <w:tc>
          <w:tcPr>
            <w:tcW w:w="2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000,00 </w:t>
            </w:r>
          </w:p>
        </w:tc>
        <w:tc>
          <w:tcPr>
            <w:tcW w:w="3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юция</w:t>
            </w:r>
          </w:p>
        </w:tc>
        <w:tc>
          <w:tcPr>
            <w:tcW w:w="2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 020,00 </w:t>
            </w:r>
          </w:p>
        </w:tc>
        <w:tc>
          <w:tcPr>
            <w:tcW w:w="3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мова Надежда Петровна</w:t>
            </w:r>
          </w:p>
        </w:tc>
        <w:tc>
          <w:tcPr>
            <w:tcW w:w="2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 890,00 </w:t>
            </w:r>
          </w:p>
        </w:tc>
        <w:tc>
          <w:tcPr>
            <w:tcW w:w="3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"ТСК"МеталлПромКомплекс"</w:t>
            </w:r>
          </w:p>
        </w:tc>
        <w:tc>
          <w:tcPr>
            <w:tcW w:w="2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 000,00 </w:t>
            </w:r>
          </w:p>
        </w:tc>
        <w:tc>
          <w:tcPr>
            <w:tcW w:w="3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56:00Z</dcterms:created>
  <dc:creator>Бухгалтер</dc:creator>
  <dc:description/>
  <cp:keywords/>
  <dc:language>en-US</dc:language>
  <cp:lastModifiedBy>Бухгалтер</cp:lastModifiedBy>
  <cp:lastPrinted>2013-03-01T16:58:00Z</cp:lastPrinted>
  <dcterms:modified xsi:type="dcterms:W3CDTF">2013-03-01T12:02:00Z</dcterms:modified>
  <cp:revision>1</cp:revision>
  <dc:subject/>
  <dc:title>Протокол рассмотрения и оценки котировочных заявок №0356300201713000005-П</dc:title>
</cp:coreProperties>
</file>