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 xml:space="preserve">  </w:t>
      </w: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01713000004-П</w:t>
      </w:r>
    </w:p>
    <w:p>
      <w:pPr>
        <w:pStyle w:val="Normal"/>
        <w:rPr/>
      </w:pPr>
      <w:r>
        <w:rPr/>
        <w:br/>
        <w:t xml:space="preserve">01 марта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ю работ по ремонту пустующего помещения муниципального фонда города Перми по адресу: ул. Коминтерна, 28-104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ю работ по ремонту пустующего помещения муниципального фонда города Перми по адресу: ул. Коминтерна, 28-104 » </w:t>
        <w:br/>
        <w:t>Начальная (максимальная) цена контракта (с указанием валюты): 150 563,29 (сто пятьдесят тысяч пятьсот шест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3000004 от 22.02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акурина Марина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3.2013 по адресу: г.Пермь,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0 (двадца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550"/>
        <w:gridCol w:w="4003"/>
        <w:gridCol w:w="3053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СТАНДАРТ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33,г.Пермь,ул.Куйбышева,143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Взлет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Добрянка,Пермский край,ул.Воробьева,19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пр.Парковый 28а-57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бщество с ограниченной ответственностью "Фаворит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г.Пермь,ул.Пушкина,80,оф.30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СетьСтрой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Чкалова,9 оф.214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Стройлайн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Монастырская,д 6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инов Владислав Олегович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41,г.Очер,ул.К.Либкнехта,д.79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Какие Люди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Сибирская 4а, оф.2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Технострой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Г.Хасана,7А оф.507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ИнжСетьМонтаж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Гусарова 5а/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ЭкоСбор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Космонавта Леонова, 56А - 78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Фасад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Металлургов,10-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"РОСБ-Проект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Уральская,93,оф.3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УралСтройИнвест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5, Пермский край, г.Пермь, ул.Мира, д.23, оф.406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ромтехстрой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Рязанская, 103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Инверсия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Мира, 31-20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рхивольт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алкова, 18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Люция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ушкина,16-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Центр Строительного Инжиниринга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Пермский край, г. Пермь, ул. Целинная, 11-11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омпания Пирс-Сервис" </w:t>
            </w:r>
          </w:p>
        </w:tc>
        <w:tc>
          <w:tcPr>
            <w:tcW w:w="40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1-я Красноармейская, д.37 оф.10</w:t>
            </w:r>
          </w:p>
        </w:tc>
        <w:tc>
          <w:tcPr>
            <w:tcW w:w="3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8</w:t>
        <w:br/>
        <w:t>ИНН 5904149010, КПП 590401001 Общество с ограниченной ответственностью Люция (Адрес: 614000, г.Пермь, ул.Пушкина,16-1).</w:t>
        <w:br/>
        <w:t>Предложение о цене контракта: 78 000,00 (семьдесят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6</w:t>
        <w:br/>
        <w:t>ИНН 5905266983, КПП 590501001 Общество с ограниченной ответственностью ООО "Инверсия" (Адрес: 614022, г. Пермь, ул. Мира, 31-20).</w:t>
        <w:br/>
        <w:t>Предложение о цене контракта: 79 000,00 (семьдесят дев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урина Марина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90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79"/>
            </w:tblGrid>
            <w:tr>
              <w:trPr/>
              <w:tc>
                <w:tcPr>
                  <w:tcW w:w="787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7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3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01713000004-П от 0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ю работ по ремонту пустующего помещения муниципального фонда города Перми по адресу: ул. Коминтерна, 28-104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51"/>
        <w:gridCol w:w="2153"/>
        <w:gridCol w:w="2901"/>
        <w:gridCol w:w="291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8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1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2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7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9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3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4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8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9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1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8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7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9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2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4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21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9</w:t>
            </w:r>
          </w:p>
        </w:tc>
        <w:tc>
          <w:tcPr>
            <w:tcW w:w="2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01713000004-П от 0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ю работ по ремонту пустующего помещения муниципального фонда города Перми по адресу: ул. Коминтерна, 28-104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0 563,29 (сто пятьдесят тысяч пятьсот шес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388"/>
        <w:gridCol w:w="30"/>
        <w:gridCol w:w="606"/>
        <w:gridCol w:w="210"/>
      </w:tblGrid>
      <w:tr>
        <w:trPr/>
        <w:tc>
          <w:tcPr>
            <w:tcW w:w="8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адцать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524"/>
        <w:gridCol w:w="3963"/>
        <w:gridCol w:w="3129"/>
      </w:tblGrid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СТАНДАРТ" , ИНН 5916024513, КПП 5916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033,г.Пермь,ул.Куйбышева,143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е работ по ремонту муниципальных жилых помещений по адресу: ул.Коминтерна,28-104.</w:t>
              <w:br/>
              <w:t>Сведения о включенных или не включенных расходах в цену товара, работы, услуги: Цена контракта включает в себя все расходы на перевозку,страхование,уплату таможенных пошлин,налогов,сборов и других обязательных платежей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Взлет" , ИНН 5914025286, КПП 5914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Добрянка,Пермский край,ул.Воробьева,19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пр.Парковый 28а-57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ю работ по ремонту муниципальных жилых помещений по адресу: ул. Коминтерна, 28-104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Фаворит" , ИНН 5904278739, КПП 5904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г.Пермь,ул.Пушкина,80,оф.301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ю работ по ремонту муниципальных жилых помещений по адресу: ул. Коминтерна, 28-104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СетьСтрой" , ИНН 5904274090, КПП 5904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Чкалова,9 оф.214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ю работ по ремонту муниципальных жилых помещений по адресу: ул. Коминтерна, 28-104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Стройлайн" , ИНН 5902889394, КПП 5902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Монастырская,д 61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ю работ по ремонту муниципальных жилых помещений по адресу: ул. Коминтерна, 28-104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инов Владислав Олегович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41,г.Очер,ул.К.Либкнехта,д.79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ю работ по ремонту муниципальных жилых помещений по адресу: ул. Коминтерна, 28-104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Какие Люди" , ИНН 5902882952, КПП 5902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Сибирская 4а, оф.2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ю работ по ремонту муниципальных жилых помещений по адресу: ул. Коминтерна, 28-104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Технострой" , ИНН 5904147140, КПП 5904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Г.Хасана,7А оф.507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ю работ по ремонту муниципальных жилых помещений по адресу: ул. Коминтерна, 28-104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ИнжСетьМонтаж" , ИНН 5916027641, КПП 5916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Гусарова 5а/1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ыполнению работ по ремонту муниципальных жилых помещений по адресу: ул. Коминтерна, 28-104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ЭкоСбор" , ИНН 5905286806, КПП 5905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Космонавта Леонова, 56А - 78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асад" , ИНН 5906003017, КПП 5906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7, г.Пермь, ул.Металлургов,10-1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РОСБ-Проект" , ИНН 5906052568, КПП 5906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ул.Уральская,93,оф.3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СтройИнвест" , ИНН 5904173849, КПП 5905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5, Пермский край, г.Пермь, ул.Мира, д.23, оф.406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мтехстрой" , ИНН 5902837156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Рязанская, 103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нверсия" , ИНН 5905266983, КПП 5905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 Пермь, ул. Мира, 31-20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рхивольт" , ИНН 5903093968, КПП 5903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Малкова, 18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юция , ИНН 5904149010, КПП 5904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ушкина,16-1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Центр Строительного Инжиниринга" , ИНН 5906115137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Пермский край, г. Пермь, ул. Целинная, 11-11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пания Пирс-Сервис" , ИНН 5904250998, КПП 590401001</w:t>
            </w:r>
          </w:p>
        </w:tc>
        <w:tc>
          <w:tcPr>
            <w:tcW w:w="39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1-я Красноармейская, д.37 оф.10</w:t>
            </w:r>
          </w:p>
        </w:tc>
        <w:tc>
          <w:tcPr>
            <w:tcW w:w="3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ю работ по ремонту муниципальных жилых помещений по адресу: ул. Коминтерна, 28-104 </w:t>
              <w:br/>
              <w:t xml:space="preserve">Сведения о включенных или не включенных расходах в цену товара, работы, услуги: 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01713000004-П от 0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ю работ по ремонту пустующего помещения муниципального фонда города Перми по адресу: ул. Коминтерна, 28-104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550"/>
        <w:gridCol w:w="3000"/>
        <w:gridCol w:w="4056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24513, КПП 591601001, Общество с ограниченной ответственностью ООО"СТАНДАР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4025286, КПП 591401001, Общество с ограниченной ответственностью Общество с ограниченной ответственностью "Взле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78739, КПП 590401001, Общество с ограниченной ответственностью Общество с ограниченной ответственностью "Фавори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74090, КПП 590401001, Общество с ограниченной ответственностью ООО"СетьСтрой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89394, КПП 590201001, Общество с ограниченной ответственностью ООО"Стройлайн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инов Владислав Олегович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82952, КПП 590201001, Общество с ограниченной ответственностью ООО"Какие Люди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7140, КПП 590401001, Общество с ограниченной ответственностью ООО"Технострой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27641, КПП 591601001, Общество с ограниченной ответственностью ООО"ИнжСетьМонтаж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86806, КПП 590501001, Общество с ограниченной ответственностью "ПермЭкоСбор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03017, КПП 590601001, Общество с ограниченной ответственностью "Фасад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2568, КПП 590601001, Общество с ограниченной ответственностью ООО"РОСБ-Проек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73849, КПП 590501001, Общество с ограниченной ответственностью ООО "УралСтройИнвес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7156, Общество с ограниченной ответственностью ООО "Промтехстрой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66983, КПП 590501001, Общество с ограниченной ответственностью ООО "Инверсия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3968, КПП 590301001, Общество с ограниченной ответственностью ООО "Архиволь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9010, КПП 590401001, Общество с ограниченной ответственностью Люция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15137, Общество с ограниченной ответственностью ООО "Центр Строительного Инжиниринга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50998, КПП 590401001, Общество с ограниченной ответственностью ООО "Компания Пирс-Сервис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нет печати и подпис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36"/>
        <w:gridCol w:w="7909"/>
      </w:tblGrid>
      <w:tr>
        <w:trPr/>
        <w:tc>
          <w:tcPr>
            <w:tcW w:w="26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01713000004-П от 01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ю работ по ремонту пустующего помещения муниципального фонда города Перми по адресу: ул. Коминтерна, 28-104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2550"/>
        <w:gridCol w:w="3000"/>
        <w:gridCol w:w="4056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СТАНДАР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 758,48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Взле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596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бщество с ограниченной ответственностью "Фавори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СетьСтрой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Стройлайн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динов Владислав Олегович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Какие Люди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Технострой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ИнжСетьМонтаж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ЭкоСбор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 495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Фасад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"РОСБ-Проек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56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УралСтройИнвес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5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ромтехстрой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 9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нверсия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рхивольт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Люция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Центр Строительного Инжиниринга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 5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пания Пирс-Сервис"</w:t>
            </w:r>
          </w:p>
        </w:tc>
        <w:tc>
          <w:tcPr>
            <w:tcW w:w="3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000,00 </w:t>
            </w:r>
          </w:p>
        </w:tc>
        <w:tc>
          <w:tcPr>
            <w:tcW w:w="4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4:00Z</dcterms:created>
  <dc:creator>Бухгалтер</dc:creator>
  <dc:description/>
  <cp:keywords/>
  <dc:language>en-US</dc:language>
  <cp:lastModifiedBy>Рыжих</cp:lastModifiedBy>
  <cp:lastPrinted>2013-03-01T16:26:00Z</cp:lastPrinted>
  <dcterms:modified xsi:type="dcterms:W3CDTF">2013-03-04T08:44:00Z</dcterms:modified>
  <cp:revision>2</cp:revision>
  <dc:subject/>
  <dc:title>Протокол рассмотрения и оценки котировочных заявок №0356300201713000004-П</dc:title>
</cp:coreProperties>
</file>