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21"/>
        <w:gridCol w:w="3778"/>
        <w:gridCol w:w="1800"/>
      </w:tblGrid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зиции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инсталляций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граммное обеспечение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SL 8 RUS OLP NL Acdmc Legalization GetGenui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иваленты не допустимы, так как приобретается в целях лицензирования компьютерного парка департамент образования администрации г.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crosoft Windows Pro 8 RUS Upgrd OLP NL Acdmc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иваленты не допустимы, так как приобретается в целях лицензирования компьютерного парка департамент образования администрации г.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SvrDataCtr 2012 RUS OLP NL Acdmc 2Proc Qlf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иваленты не допустимы, так как приобретается в целях лицензирования компьютерного парка департамент образования администрации г.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SvrStd 2012 RUS OLP NL Acdmc 2Proc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иваленты не допустимы, так как приобретается в целях лицензирования компьютерного парка департамент образования администрации г.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SvrCAL 2012 RUS OLP NL Acdmc DvcCA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иваленты не допустимы, так как приобретается в целях лицензирования компьютерного парка департамент образования администрации г.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3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16:00Z</dcterms:created>
  <dc:creator>ump15</dc:creator>
  <dc:description/>
  <cp:keywords/>
  <dc:language>en-US</dc:language>
  <cp:lastModifiedBy>Your User Name</cp:lastModifiedBy>
  <cp:lastPrinted>2013-03-01T13:34:00Z</cp:lastPrinted>
  <dcterms:modified xsi:type="dcterms:W3CDTF">2013-03-01T07:34:00Z</dcterms:modified>
  <cp:revision>6</cp:revision>
  <dc:subject/>
  <dc:title>СОГЛАСОВАНО</dc:title>
</cp:coreProperties>
</file>