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  <w:t xml:space="preserve">КОТИРОВОЧНАЯ ЗАЯВКА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3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предоставить право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820"/>
        <w:gridCol w:w="2268"/>
        <w:gridCol w:w="1984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и характеристики предоставляемого права (с указанием всех показателей в соответствии со Спецификацией Заказ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, инсталля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граммное обеспечение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WinSL 8 RUS OLP NL Acdmc Legalization GetGenui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Windows Pro 8 RUS Upgrd OLP NL Acdm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SvrDataCtr 2012 RUS OLP NL Acdmc 2Proc Qlf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SvrStd 2012 RUS OLP NL Acdmc 2Pro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SvrCAL 2012 RUS OLP NL Acdmc DvcC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 xml:space="preserve">Срок предоставления </w:t>
      </w:r>
      <w:r>
        <w:rPr>
          <w:rFonts w:cs="Courier New" w:ascii="Courier New" w:hAnsi="Courier New"/>
          <w:sz w:val="18"/>
          <w:szCs w:val="18"/>
        </w:rPr>
        <w:t>права использования программного обеспечения</w:t>
      </w:r>
      <w:r>
        <w:rPr/>
        <w:t xml:space="preserve"> </w:t>
      </w:r>
      <w:r>
        <w:rPr>
          <w:rFonts w:cs="Courier New" w:ascii="Courier New" w:hAnsi="Courier New"/>
          <w:sz w:val="18"/>
        </w:rPr>
        <w:t>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3-03-04T05:40:00Z</dcterms:modified>
  <cp:revision>21</cp:revision>
  <dc:subject/>
  <dc:title/>
</cp:coreProperties>
</file>